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 xml:space="preserve">об итогах выборов в Могил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Совет депутатов 23 марта 2014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3377"/>
        <w:gridCol w:w="1764"/>
        <w:gridCol w:w="1764"/>
        <w:gridCol w:w="17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номер избирательн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ключенных в списки граж-дан, имеющих право участво-вать в вы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инявших участие в голосова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кандидатов в депутаты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поданных,</w:t>
            </w:r>
          </w:p>
          <w:p>
            <w:pPr>
              <w:pStyle w:val="Normal"/>
              <w:rPr/>
            </w:pPr>
            <w:r>
              <w:rPr/>
              <w:t>за каждого депута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сов, поданных против всех кандида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ьный №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Владими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Сергее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ЕСТ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Константин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е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Пет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Ц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Юр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едо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Серге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ий Евген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Пет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Семен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ий № 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Федо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натол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 № 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2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703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ячеслав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468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ОЙ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Геннад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кий №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анд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ячеслав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7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ий № 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й Иван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иктор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3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№ 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ОВ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Пет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остроитель-ный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Михайл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Юрье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8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  № 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Борис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Михайл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иктор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 Карп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№ 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Пет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ладими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ОЧ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Федо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Евген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ий № 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Феликс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та Алексее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ый № 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Павл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Ю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Афанась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канайск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е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1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танислав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ый  № 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80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Борис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нский № 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авл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З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Ефим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ше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Федо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Михайл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Никола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83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ский №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№ 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 Нияз-Огл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ий № 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аида Василье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КУ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Никола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ий № 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8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№ 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АГЕ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Пет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ерафим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6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нский № 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ПА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Владимиро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КА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ский № 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ладими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Геннад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Ч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Петр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63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оп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ГО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дам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Евген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Михайл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чевский № 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К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6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Серге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дт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ле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Емельян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ладимиро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Ю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Никола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асил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ский № 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ский № 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Е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 Дмитриевич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Евген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КУ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аси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8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Евгенье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>
          <w:trHeight w:val="204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ь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1:00Z</dcterms:created>
  <dc:creator>rm805-1</dc:creator>
  <dc:description/>
  <cp:keywords/>
  <dc:language>en-US</dc:language>
  <cp:lastModifiedBy>Ольга</cp:lastModifiedBy>
  <dcterms:modified xsi:type="dcterms:W3CDTF">2014-03-27T14:07:00Z</dcterms:modified>
  <cp:revision>46</cp:revision>
  <dc:subject/>
  <dc:title>СВЕДЕНИЯ</dc:title>
</cp:coreProperties>
</file>