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огилевской городской избирательной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выборам депутатов местных Советов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адцать седьм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итогах выбор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епутатов Могилевского 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адцать седьм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Рассмотрев протоколы участковых избирательных комиссий о результатах состоявшихся 23 марта 2014 года выборов депутатов Могилевского городского Совета депутатов двадцать седьмого созыва, Могилевская городская избирательная комиссия по выборам депутатов местных Советов депутатов установила итоги выбор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писки граждан, имеющих право участвовать в выборах депутатов городского Совета депутатов, было включено 282463 избирателей. В голосовании приняли участие 215098 избирателей, или 76,15 процента от общего числа включенных в списки избират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ыборы состоялись во всех избирательных округ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о статьей 92 Избирательного кодекса Республики Беларусь публикуем итоги выборов и списки зарегистрированных депутатов Могилевского городского Совета депутатов двадцать седьмого Созы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огилевской городской избирательной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выборам депутатов местных Советов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адцать седьмого созыва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, зарегистрированных кандидатами в депутаты 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огилевского     городского     Совета    депутатов 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адцать  седьмого   созыва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АБРАМУК Людмила Павловна, 28 октября 1968 года рождения, директор учреждения «Территориальный центр социального обслуживания населения Ленинского района», проживающая в городе Могилеве, беспартийная, Виленский избирательный округ № 19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АВДЕЕВ Юрий Петрович, 26 октября 1965 года рождения, заместитель директора по общим вопросам открытого акционерного общества «Институт «Могилевгражданпроект», проживающий в городе Могилеве, беспартийный, Дубровенский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избирательный округ  № 2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257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АСКОЛКИНА Валентина Владимировна, 13 апреля 1955 года рождения, директор ОАО «МогилевАттракционы», проживающая в городе Могилеве, беспартийная, Мовчанский избирательный округ № 27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ЛЧИНСКАЯ Татьяна Викторовна, 24 июля 1960 года рождения, директор управления «Дорсервис» ОАО «ДСТ-3», проживающая в городе Могилеве, беспартийная, Славгородский избирательный округ №28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ЛЯЕВА Галина Николаевна, 24 сентября 1978 года рождения, заместитель директора по учебной работе ГУО «Средняя школа № 34 г.Могилева», проживающая в городе Могилеве, беспартийная, Октябрьский избирательный округ № 32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БИРЮКОВ Дмитрий Евгеньевич, 16 сентября 1976 года рождения, директор КУП «ЖРЭУ Октябрьского района г.Могилева», проживающий в  городе  Могилеве, беспартийный, Симоновский избирательный округ № 3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ГЛАК Олег Викторович,15 апреля 1974 года рождения, главный инженер ООО «Газхимресурс», проживающий в городе Могилеве, беспартийный, Перекопский избирательный округ № 29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УБЕВ Дмитрий Васильевич, 12 июня1974 года рождения,  начальник Могилевского городского отдела по чрезвычайным ситуациям учреждения «Могилевское областное управление МЧС Республики Беларусь», проживающий в городе Могилеве, беспартийный, Инженерный избирательный округ № 35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ГОНЧАРОВ Михаил Михайлович, 1 января 1954 года рождения, начальник филиала «Электромонтажное управление № 5» ОАО «Белэлектромонтаж», проживающий в городе Могилеве, беспартийный, Ямницкий избирательный округ № 22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ЕРМАКОВ Виктор Владимирович, 15 февраля 1960 года рождения, начальник факультета милиции учреждения образования «Могилевский высший колледж МВД Республики Беларусь», проживающий в городе Могилеве, беспартийный, Вокзальный избирательный округ № 1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ИВАНОВ Сергей Борисович, 23 октября  1965 года рождения, заместитель начальник управления внутренних дел Могилевского облисполкома, проживающий в городе Могилеве, беспартийный, Металлургический избирательный округ № 10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АСКО Игорь Борисович, 13 февраля 1971 года рождения, главный врач учреждения здравоохранения «Могилевская областная детская больница», проживающий в городе Могилеве, беспартийный, Сосновый избирательный округ № 18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УНОВ Владимир Емельянович, 28 февраля 1952 года рождения, директор Могилевского завода вентиляционных заготовок, проживающий в городе Могилеве, беспартийный, Промышленный избирательный округ № 34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КИРЕЕВ Валерий Евгеньевич, 4 мая 1968 года рождения, начальник смены теплоэлектроцентрали открытого акционерного общества «Моготекс», проживающий в городе Могилеве, беспартийный, Заводской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избирательный округ  № 3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НДРАТЬЕВ Василий Иванович, 12 марта 1962 года рождения, заместитель начальника отделения железной дороги  транспортного республиканского унитарного производственного предприятия «Могилевское отделение Белорусской железной дороги», проживающий в городе Могилеве, беспартийный, Крупский избирательный округ № 7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КРАВЦОВ Михаил Иванович, 20 октября 1956 года рождения, директор Могилевского городского КУП теплоэнергетики, проживающий в городе    Могилеве,   беспартийный,   Рогачевский  избирательный округ № 31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КРИВОШЕИН Роман Валерьевич, 3 марта 1988 года рождения, образование высшее, начальник юридического бюро Могилевского городского коммунального унитарного предприятия «Управление капитального строительства», проживающий в городе Могилеве, беспартийный, Педагогический избирательный округ № 13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РСАКОВ Александр Евгеньевич, 30 сентября 1975 года рождения, начальник управления образования, спорта и туризма Могилевского горисполкома, проживающий в городе Могилеве, беспартийный, Гребеневский избирательный округ № 39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ЕПЕХА Петр Дмитриевич, 3 октября 1953 года рождения, директор филиала Могилевская ТЭЦ-2 РУП «Могилевэнерго», проживающий в городе   Могилеве,   беспартийный,   Кутеповский   избирательный   округ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37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ЛЮБЕНКОВ Александр Федорович, 20 апреля 1959 года рождения, директор государственного учреждения образования «Средняя школа № 35», проживающий в городе Могилеве, беспартийный, Калужский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избирательный округ  № 4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МАКСИМОВ Сергей Владимирович, 15 августа 1970 года рождения, начальник учреждения здравоохранения «Медицинская служба Департамента финансов и тыла Министерства внутренних дел по Могилевской области», проживающий в Могилевском районе, беспартийный, Орловский избирательный округ № 12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МИХЕЕНКО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Федор Карпович, 9 января 1957 года рождения, председатель Могилевского городского Совета депутатов, проживающий в   городе   Могилеве,   беспартийный,  Молодежный избирательный округ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11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МОНАСТЫРЕНКО Сергей Владимирович, 9 июня 1956 года рождения, директор МГКУП «Горэлектротранспорт», проживающий в городе Могилеве, беспартийный</w:t>
            </w:r>
            <w:r>
              <w:rPr>
                <w:color w:val="000000"/>
                <w:sz w:val="30"/>
                <w:szCs w:val="30"/>
              </w:rPr>
              <w:t>, Куйбышевский избирательный округ № 40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ИЗОВЦОВ Геннадий Петрович, 27 февраля 1960 года рождения, генеральный директор общества с ограниченной ответственностью  «Спутник», проживающий в городе Могилеве, беспартийный, Лесной избирательный округ № 8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ИТИН Виктор Михайлович, 17 февраля 1959 года рождения, директор УП «Ремонтно-механический завод» ООО «Могилевхимволокно», проживающий в городе Могилеве, беспартийный, Днепровский избирательный округ № 30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ПАТРУК Андрей Владимирович, 31 августа 1968 года рождения, заведующий филиалом № 5 УЗ «Могилевская поликлиника № 8», проживающий в городе Могилеве, беспартийный, Фатинский избирательный округ № 26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АНТЮХОВ Вячеслав Афанасьевич, 28 марта 1971 года рождения, главный инженер открытого акционерного общества «Можелит», проживающий в городе Могилеве, беспартийный, Подгорный избирательный округ № 15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АШКЕВИЧ Александр Алексеевич, 26 октября 1977 года рождения, директор МГКУП «Горсвет», проживающий в городе Могилеве, беспартийный, Чапаевский избирательный округ № 21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ЕНЬКОВА Зинаида Васильевна, 2 августа 1950 года рождения, председатель координационного Совета общественных и Национальных объединений г.Могилева, проживающая в городе Могилеве, беспартийная, Витебский избирательный округ № 23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ТРОВ Сергей Александрович, 22 июня 1963 года рождения, генеральный директор ОАО «Лента», проживающий в городе Могилеве, беспартийный, Грушевский избирательный округ № 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ПИСАКОВ Юрий Николаевич, 5 марта 1979 года рождения, начальник отдела инспекции МНС РБ по Могилевской области, проживающий в городе  Могилеве,   беспартийный,   Струшенский избирательный округ № 20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ОДОЛЬСКИЙ  Вячеслав Вячеславович, 19 мая 1956 года рождения, заместитель генерального директора по общим вопросам Могилевского республиканского унитарного предприятия электроэнергетики «Могилевэнерго», проживающий в городе Могилеве, беспартийный, Котовский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избирательный округ  № 6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ЫЧКОВА Валентина Николаевна, 25 апреля 1955 года рождения,  директор ГУДО «Центр творчества «Эверест», проживающая в городе Могилеве, беспартийная, Боровский избирательный огкруг № 24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ТАРОВОЙТОВ Александр Геннадьевич, 23 ноября 1973 года рождения, главный врач учреждения здравоохранения «Могилевская центральная поликлиника», проживающий в городе Могилеве, беспартийный, Кировский избирательный округ № 5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УСЛОВ </w:t>
            </w:r>
            <w:r>
              <w:rPr>
                <w:sz w:val="30"/>
                <w:szCs w:val="30"/>
              </w:rPr>
              <w:t>Виктор Серафимович, 10 ноября 1961 года рождения, главный врач УЗ «Могилевский областной кожно-венерологический  диспансер», проживающий в городе Могилеве, беспартийный, Южный избирательный округ № 25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ТИТОВА Маргарита Алексеевна, 9 сентября 1965 года рождения, начальник жилищно-эксплуатационного управления № 6 коммунального унитарного предприятия «Жилищно-ремонтно эксплуатационное управление Ленинского района г.Могилева», проживающая в городе Могилеве, беспартийная, Печерский избирательный округ № 14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ЦАРЕНКОВА Анна Анатольевна, 20 мая 1971 года рождения, заместитель директора по воспитательной работе государственного учреждения образования «Средняя школа № 40 г.Могилева»,  проживающая  в городе Могилеве, беспартийная, Соломенский избирательный округ № 17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ШАПНЕВСКИЙ Игорь Валерьевич, 28 мая 1973 года рождения, директор ОАО «Заднепровье</w:t>
            </w:r>
            <w:r>
              <w:rPr>
                <w:b/>
                <w:sz w:val="30"/>
                <w:szCs w:val="30"/>
              </w:rPr>
              <w:t>»,</w:t>
            </w:r>
            <w:r>
              <w:rPr>
                <w:sz w:val="30"/>
                <w:szCs w:val="30"/>
              </w:rPr>
              <w:t xml:space="preserve"> проживающий в городе Могилеве, беспартийный, Шмидтовский избирательный округ № 33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ВЕЦОВА Татьяна Юрьевна, 23 сентября 1965 года рождения, заведующая государственного учреждения образования «Дошкольный центр развития ребенка № 1», проживающая в городе Могилеве,  беспартийная, Машиностроительный избирательный округ № 9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color w:val="000000"/>
                <w:sz w:val="30"/>
                <w:szCs w:val="30"/>
              </w:rPr>
              <w:t>ШУТОВ Владимир Владимирович, 28 июня 1959 года рождения, декан факультета физического воспитания учреждения образования «Могилевский государственный университет имени А.А.Кулешова», проживающий в городе Могилеве, беспартийный, Сараканайский избирательный округ № 16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44:00Z</dcterms:created>
  <dc:creator>Usr_807-2</dc:creator>
  <dc:description/>
  <cp:keywords/>
  <dc:language>en-US</dc:language>
  <cp:lastModifiedBy>Ольга</cp:lastModifiedBy>
  <cp:lastPrinted>2014-03-26T12:15:00Z</cp:lastPrinted>
  <dcterms:modified xsi:type="dcterms:W3CDTF">2014-03-27T14:10:00Z</dcterms:modified>
  <cp:revision>7</cp:revision>
  <dc:subject/>
  <dc:title>Сообщение</dc:title>
</cp:coreProperties>
</file>