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208395" cy="972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30" t="5786" r="5456" b="18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72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88075" cy="91078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93" t="5697" r="6080" b="8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910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200140" cy="20548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614" t="6531" r="6504" b="74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29:00Z</dcterms:created>
  <dc:creator>n.kamenkova</dc:creator>
  <dc:description/>
  <cp:keywords/>
  <dc:language>en-US</dc:language>
  <cp:lastModifiedBy>t.zhuravleva</cp:lastModifiedBy>
  <cp:lastPrinted>2013-12-31T11:39:00Z</cp:lastPrinted>
  <dcterms:modified xsi:type="dcterms:W3CDTF">2014-01-03T13:29:00Z</dcterms:modified>
  <cp:revision>2</cp:revision>
  <dc:subject/>
  <dc:title/>
</cp:coreProperties>
</file>