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>на участие в городском конкурсе скрипач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иолончелистов им. М.Н.Солд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.И.О. участника (без сокращений) 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звание учреждения образования (без сокращений)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лный почтовый адрес учреждения образования, код города, телефон, факс: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раст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пп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преподавателя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(полность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И.О.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концертмейстера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(полностью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конкурсного выступления (указать точное название произведения, автора, тональность, соч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be-BY"/>
        </w:rPr>
        <w:t xml:space="preserve"> 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хронометраж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конкурса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ab/>
        <w:t>Подпись директор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40:00Z</dcterms:created>
  <dc:creator>XP GAME 2008</dc:creator>
  <dc:description/>
  <cp:keywords/>
  <dc:language>en-US</dc:language>
  <cp:lastModifiedBy>Сергей Берёзко</cp:lastModifiedBy>
  <dcterms:modified xsi:type="dcterms:W3CDTF">2014-02-04T12:40:00Z</dcterms:modified>
  <cp:revision>2</cp:revision>
  <dc:subject/>
  <dc:title>Ш открытый городской конкурс скрипачей и виолончелистов им</dc:title>
</cp:coreProperties>
</file>