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ЕНИЕ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орядке проведения конкурса юных художников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Весенняя капель - 2014»</w:t>
      </w:r>
    </w:p>
    <w:p>
      <w:pPr>
        <w:pStyle w:val="Style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</w:rPr>
        <w:t>1.Положение о порядке проведения конкурса юных художников «Весенняя капель - 2014» (далее – Положение) определяет порядок организации и проведения в г. Могилеве конкурса юных художников «Весенняя капель-2014» (далее - конкурс), а также подведения его итогов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Учредителем конкурса является управление идеологической работы, культуры и по делам молодежи Могилевского городского исполнительного комитета (далее – учредитель)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Организатором конкурса является государственное учреждение образования «Могилевская детская школа изобразительных искусств» (далее - организатор)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Конкурс проводится с целью пропаганды и развития творческих возможностей детей и молодежи в области изобразительного искусства, выявления и поддержки юных талантов и стимулирования инициативы педагогических работников.</w:t>
      </w:r>
    </w:p>
    <w:p>
      <w:pPr>
        <w:pStyle w:val="Style15"/>
        <w:rPr/>
      </w:pPr>
      <w:r>
        <w:rPr>
          <w:rFonts w:cs="Times New Roman" w:ascii="Times New Roman" w:hAnsi="Times New Roman"/>
        </w:rPr>
        <w:t>5. В конкурсе принимают участие учащиеся детских школ искусств г. Могилева (далее - конкурсанты)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Конкурс проводится 24-25 марта 2014 года на базе государственного учреждения образования «Могилевская детская школа изобразительных искусств»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Учредитель: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осуществляет руководство подготовкой и проведением конкурса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рассматривает и утверждает состав конкурсантов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осуществляет взаимодействие с организациями по вопросам освещения в средствах массовой информации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4. решает иные вопросы, связанные с подготовкой и проведением конкурс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Для участников определяются три возрастные группы: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ладшая - 7 - 10 лет (включительно)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няя - 11 -13 лет (включительно)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ршая - 14 - 16 лет (включительно)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Возраст участников определяется на день начала конкурса (24 марта 2014 года)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Конкурс проводится в два этапа. Первый – выполнение работ по предмету «рисунок», второй – по предмету «живопись»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Программные требования конкурса включают: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ладшая возрастная группа: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предмету «Рисунок» - натюрморт из бытовых предметов (2-3 предмета). Время выполнения работы – 4 академических час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предмету «Живопись» - натюрморт из бытовых предметов (2-3 предмета). Время выполнения работы – 4 академических час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няя возрастная группа: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предмету «Рисунок» - натюрморт из бытовых предметов с драпировками (3-5 предметов). Время выполнения работы – 4 академических час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предмету «Живопись» - натюрморт из бытовых предметов с драпировками (3-5 предметов). Время выполнения работы – 4 академических час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ршая возрастная группа: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предмету «Рисунок» - натюрморт из бытовых предметов и гипсовой розеткой. Время выполнения работы – 4 академических час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предмету «Живопись» - натюрморт из бытовых предметов сложной формы и цвета. Время выполнения работы – 4 академических час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Техника выполнения работ, формат листа (не менее А-3) и материалы выбираются конкурсантами произвольно. Конкурсанты, во время выполнения конкурсных работ, должны иметь свои инструменты, необходимые для выполнения графических, живописных работ (кроме мольбертов, планшетов)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Для участия в конкурсе конкурсанты должны предоставить учредителю материалы:</w:t>
      </w:r>
    </w:p>
    <w:p>
      <w:pPr>
        <w:pStyle w:val="Style15"/>
        <w:rPr/>
      </w:pPr>
      <w:r>
        <w:rPr>
          <w:rFonts w:cs="Times New Roman" w:ascii="Times New Roman" w:hAnsi="Times New Roman"/>
        </w:rPr>
        <w:t>заявку по форме согласно приложению к настоящему Положению в 2 экземплярах и копию свидетельства о рождени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заявке участники конкурса представляют на рассмотрение жюри одну творческую работу на тему: «Могилев -70 лет без войны!!» (ее размер не должен превышать 70 см по большей стороне), которая с оборотной стороны должна иметь этикетку с указанием названия работы, имени и фамилии автора, количества полных лет, названия учреждения образования, класс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Основными критериями оценки данных работ являются: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ответствие выполненных работ тематике конкурса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ригинальность творческого мышления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дивидуальность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южетно-композиционное воплощение идеи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ехничность исполнения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В случае отказа кандидата от участия в конкурсе (в том числе по уважительной причине) материалы, представленные согласно пункту 13 настоящего Положения не возвращаются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Заявка предоставляется в печатном виде. Не рассматриваются заявки, оформленные не по установленной форме, с неполным пакетом материалов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.Подача заявки на участие в конкурсе означает принятие конкурсантом условий проведения конкурс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Оценку работам конкурсантов дает профессиональное жюр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.Жюри оценивает работы по 20-балльной системе. Итоговое решение принимается жюри после обсуждения большинством голосов при открытом голосовании по каждому участнику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.Абсолютному победителю конкурса, по решению жюри, присуждается Гран-пр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.По решению жюри победители в каждой возрастной группе награждаются дипломами I, II и III степени с присвоением звания лауреат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. Звания дипломантов, с вручением поощрительных дипломов, присуждаются конкурсантам, занявшим 4, 5 и 6 мест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. Жюри имеет право присуждать не все дипломы лауреатов или Гран-пр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.Решение жюри является окончательным, пересмотру не подлежит и оформляется протоколом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.Для награждения конкурсантов государственные органы, общественные организации и иные организации, а также физические лица могут устанавливать призы, подарки, денежные премии и проводить награждение по согласованию с учредителем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6.Учредитель оставляет за собой право не возвращать работы конкурсантам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.Информация о проведении конкурса и его итогах будет размещаться на сайте управления идеологической работы, культуры и по делам молодежи Моггорисполкома.</w:t>
      </w:r>
    </w:p>
    <w:p>
      <w:pPr>
        <w:pStyle w:val="Style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КА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участие в конкурсе юных художников «Весенняя капель-2014»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а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ностью)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на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,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рожден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учреждения образования, класс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работы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, техника исполнения работы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ые телефоны школы и участника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                            Подпись руководителя учреждения образовани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1:19:00Z</dcterms:created>
  <dc:creator>Ольга</dc:creator>
  <dc:description/>
  <dc:language>en-US</dc:language>
  <cp:lastModifiedBy>user</cp:lastModifiedBy>
  <dcterms:modified xsi:type="dcterms:W3CDTF">2014-03-18T11:19:00Z</dcterms:modified>
  <cp:revision>2</cp:revision>
  <dc:subject/>
  <dc:title/>
</cp:coreProperties>
</file>