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фестиваля культуры и творчества «ЖАР-ЦВЕТ».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014 г. «ПУТЕВОДНАЯ ЗВЕЗД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илевский музей этнографии, Могилёвского областного краеведческого музея им. Е. Р. Роман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04 – 21.04 – «Сад Прекрасный» – выставка работ художника-флориста Галины Соколовской, г.Минск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04 в 16.00 – открытие выстав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 «Могилевский городской Центр культуры и досуга».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6.04 в 16.30 – «Свет Гуманной педагогики» – тематическая программа клуба «Жемчужины культуры», УО «Могилевский государственный музыкальный колледж имени Римского Корсакова, руководитель Колесникова С.Н.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О «Гимназия №2 г. Могилев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04 в 14.00 – «…России сердце не забудет» - литературно-музыкальная композиция памяти А.С.Пушк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О «Гимназия №2 г. Могилева», руководитель Тишкова Е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т-кафе «Чердак»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4. в 17.00 – «Кто дух зажег, кто дал мне легкость крылий?» – музыкально-поэтическая программа с участием Валентина Кавалива, Юрия Винникова (г.Минск) и клуба гитарной песни «Серебряный перезвон», руководитель Гончарова Н.В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 «Могилевский государственный университет им. А.А. Кулешов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4 в 14.15 – V Родительские чтения «Новая эпоха, новый человек: проблемы семьи, путеводные идеи воспитания» (аудитория №115), руководитель Андарало О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О «Средняя школа № 37 г. Могилева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5 в 13.00 – «Светоч Земли Русской Преподобный Сергий Радонежский» – лекция-концерт литературно-музыкальной гостиной «Созвучие»,  ГУО «Могилевская школа искусств №3» им. М.Н. Солдатова, руководитель Новикова С.Т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О «Могилевская детская школа искусств №1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4 в 16.00 – «Маленький Принц» – спектакль Образцового театра «Эхо», ГУО «Могилевская детская школа искусств №1», руководитель  Дурейко Н.В.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илевский государственный библиотечный колледж им. А.С. Пушки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4 в 15.00 – «Гений эпохи Возрождения» – тематическая программа, посвященная Леонардо да Винчи, МГБК им. А.С. Пушкина, руководитель  Кондратенко Е.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К «Дворец культуры области» (Могилев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4 в 18.30 – «Сны прошлого. Актеры русской сцены» – спектакль по пьесе Ольги Зверли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й театр ГУК «Дворец культуры области», (камерный зал), руководитель Кускова А.И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 «Могилевский городской Центр культуры и досуга»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04 в 16.30 – «Светлое Воскресение» – творческая программа клуба «Жемчужины культуры», УО «Могилевский государственный музыкальный колледж им. Римского Корсакова, руководитель – С.Н. Колеснико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творчества детей и молодёжи «Вдохновение» г. Могилё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04 в 17.00 – Музыкальная театрализованная программа  «Диво дивное!», Центр творчества детей и молодёжи «Вдохновение» г. Могилёва,  руководитель – О.А. Слесаре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шковская воинская час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4. в 16.00 – литературно-музыкальная программа -  «Связаны одной судьбой»,  памяти героев Великой Отечественной войны. ГУО «Могилевская детская школа искусств №4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 «Могилевская областная библиотека им. В.И. Ленина»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04 в 17.00 –– подведение итогов творческих конкурсов «Путеводная звезда»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3:00Z</dcterms:created>
  <dc:creator>Ольга</dc:creator>
  <dc:description/>
  <dc:language>en-US</dc:language>
  <cp:lastModifiedBy>user</cp:lastModifiedBy>
  <dcterms:modified xsi:type="dcterms:W3CDTF">2014-04-02T06:53:00Z</dcterms:modified>
  <cp:revision>2</cp:revision>
  <dc:subject/>
  <dc:title/>
</cp:coreProperties>
</file>