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ткрытого городского конкурс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ачей и виолончелистов им. М.Н.Солдатов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-11 апреля 2014 года)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923"/>
        <w:gridCol w:w="7240"/>
      </w:tblGrid>
      <w:tr>
        <w:trPr>
          <w:trHeight w:val="4493" w:hRule="atLeast"/>
        </w:trPr>
        <w:tc>
          <w:tcPr>
            <w:tcW w:w="17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4.2014</w:t>
            </w:r>
          </w:p>
        </w:tc>
        <w:tc>
          <w:tcPr>
            <w:tcW w:w="19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0.4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2.0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2.3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3.3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-14.3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-14.4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5-15.4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-14.3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-14.4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5-15.4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5-16.0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17.1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5-17.3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0-18.4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страция участников конкурс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жественное открытие конкурс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ребьёвка участников конкурс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минация «Виолончель»  (малый зал):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ные прослушивания участников   младшей  возрастной группы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е прослушивание участников   старшей возрастной групп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 «Скрипка» (концертный зал)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е прослушивание участников   младшей возрастной групп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е прослушивание участников   младшей возрастной групп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е прослушивание участников   старшей возрастной групп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е прослушивание участников   старшей возрастной группы</w:t>
            </w:r>
          </w:p>
        </w:tc>
      </w:tr>
      <w:tr>
        <w:trPr/>
        <w:tc>
          <w:tcPr>
            <w:tcW w:w="17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4.2014</w:t>
            </w:r>
          </w:p>
        </w:tc>
        <w:tc>
          <w:tcPr>
            <w:tcW w:w="19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10.3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0.4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5-11.4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-12.0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3.0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10.3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0.4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5-11.45</w:t>
            </w:r>
          </w:p>
        </w:tc>
        <w:tc>
          <w:tcPr>
            <w:tcW w:w="72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инация «Скрипка»  (концертный зал)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е прослушивание участников   средней возрастной групп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е прослушивание участников   средней возрастной групп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е прослушивание участников   средней возрастной групп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минация «Виолончель»  (малый зал):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ное прослушивание  участников   средней возрастной группы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ное прослушивание  участников   средней возрастной группы  </w:t>
            </w:r>
          </w:p>
        </w:tc>
      </w:tr>
      <w:tr>
        <w:trPr/>
        <w:tc>
          <w:tcPr>
            <w:tcW w:w="17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92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00 </w:t>
            </w:r>
          </w:p>
        </w:tc>
        <w:tc>
          <w:tcPr>
            <w:tcW w:w="72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ремония награ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бедителей конкурса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ла-конце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ауре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крытого городского конкурса скрипачей и виолончелистов им. М.Н.Солдат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 конкурс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2:00Z</dcterms:created>
  <dc:creator>rm718-2</dc:creator>
  <dc:description/>
  <cp:keywords/>
  <dc:language>en-US</dc:language>
  <cp:lastModifiedBy>Ольга</cp:lastModifiedBy>
  <dcterms:modified xsi:type="dcterms:W3CDTF">2014-04-01T14:56:00Z</dcterms:modified>
  <cp:revision>9</cp:revision>
  <dc:subject/>
  <dc:title/>
</cp:coreProperties>
</file>