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го конкурса пианистов «Минск–2014»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тур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ли несколько произведений (кроме сонат) Й.Гайдна, В.А.Моцарта, Л. ван Бетховена, Ф.Шуберта (по выбору)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виртуозных этюда (по выбору): Ф.Шопен, соч.10 (кроме № 3 и № 6) или соч.25 (кроме № 1, № 2, № 7), Ф.Лист, А.Скрябин, С.Рахманинов, С.Прокофьев, К.Дебюсси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е белорусского композитора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звучания программы не более 25 минут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тур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по выбору участника за исключением сочинений, исполненных на первом туре. Продолжительность звучания программы от 45 до 50 минут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 т</w:t>
      </w:r>
      <w:bookmarkStart w:id="0" w:name="_GoBack"/>
      <w:bookmarkEnd w:id="0"/>
      <w:r>
        <w:rPr>
          <w:rFonts w:cs="Times New Roman" w:ascii="Times New Roman" w:hAnsi="Times New Roman"/>
        </w:rPr>
        <w:t>ур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рт (рапсодия) для фортепиано с оркестром (по выбору):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Моцарт (К.414-595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ван Бетховен – №№ 1-5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Шопен – № 1, № 2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Лист – № 1, № 2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Шуман – ля минор, соч.54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. Брамс – № 1, № 2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 Сен-Санс – № 2, соч.22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 Григ – ля минор, соч.16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Равель – № 1, № 2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Чайковский – № 1, № 2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Прокофьев – №№ 1-3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Рахманинов – №№ 1-4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Рахманинов – Рапсодия на тему Паганин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крябин – фа-диез минор, соч.20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 Шостакович – № 1, № 2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. Гершвин – Рапсодия в блюзовых тонах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7:00Z</dcterms:created>
  <dc:creator>Ольга</dc:creator>
  <dc:description/>
  <cp:keywords/>
  <dc:language>en-US</dc:language>
  <cp:lastModifiedBy>Admin</cp:lastModifiedBy>
  <dcterms:modified xsi:type="dcterms:W3CDTF">2014-03-20T12:07:00Z</dcterms:modified>
  <cp:revision>2</cp:revision>
  <dc:subject/>
  <dc:title/>
</cp:coreProperties>
</file>