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минация «Скрипка», младшая возрастн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участников - 1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уреат 1 степени </w:t>
      </w:r>
      <w:r>
        <w:rPr>
          <w:rFonts w:cs="Times New Roman" w:ascii="Times New Roman" w:hAnsi="Times New Roman"/>
          <w:sz w:val="28"/>
          <w:szCs w:val="28"/>
        </w:rPr>
        <w:t>- Янцевич Анастасия, учащаяся государственного учреждения образования   «Детская музыкальная школа искусств №7                     г. Минс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 2 степени</w:t>
      </w:r>
      <w:r>
        <w:rPr>
          <w:rFonts w:cs="Times New Roman" w:ascii="Times New Roman" w:hAnsi="Times New Roman"/>
          <w:sz w:val="28"/>
          <w:szCs w:val="28"/>
        </w:rPr>
        <w:t xml:space="preserve">  - Стороженко  Алексий, учащийся государственного учреждения    образования     «Могилевская    детская    школа    искусств №3 им. М.Н. Солдат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уреат 3 степен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лков Алексей, учащийся государственного учреждения образования   «Детская музыкальная школа №19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бук  Варвара, учащаяся государственного учреждения образования   «Детская  школа  искусств  № 2 г. Бобруйска им. В.В. Оловник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келян Мария, учащаяся государственного учреждения образования «Могилевская     детская   школа искусств №1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За исполнение виртуозной пьесы » -</w:t>
      </w:r>
      <w:r>
        <w:rPr>
          <w:rFonts w:cs="Times New Roman" w:ascii="Times New Roman" w:hAnsi="Times New Roman"/>
          <w:sz w:val="28"/>
          <w:szCs w:val="28"/>
        </w:rPr>
        <w:t xml:space="preserve"> Шейко   Мария, учащаяся государственного учреждения образования   «Детская    школа   искусств №2   г. Бобруйска  им. В.В. Оловник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За лучшее исполнение виртуозного произведения»-</w:t>
      </w:r>
      <w:r>
        <w:rPr>
          <w:rFonts w:cs="Times New Roman" w:ascii="Times New Roman" w:hAnsi="Times New Roman"/>
          <w:sz w:val="28"/>
          <w:szCs w:val="28"/>
        </w:rPr>
        <w:t>Короткевич Нитита, учащийся государственного учреждения образования   «Могилевская детская школа искусств №3 им. М.Н.Солдат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плом «Самой юной участнице» </w:t>
      </w:r>
      <w:r>
        <w:rPr>
          <w:rFonts w:cs="Times New Roman" w:ascii="Times New Roman" w:hAnsi="Times New Roman"/>
          <w:sz w:val="28"/>
          <w:szCs w:val="28"/>
        </w:rPr>
        <w:t xml:space="preserve"> - Кругленя Алена, учащаяся государственного учреждения образования «Детская музыкальная школа №19 г. Минс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плом «За участие»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як Ульяна, учащаяся государственного учреждения образования   «Круглянская детская  школа искусства»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ева Арина, учащаяся государственного учреждения образования   «Романовичская детская школа искусств»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аков Виталий, учащийся государственного учреждения образования   «Могилевская    детская   школа искусств №5»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 Иосиф, учащийся государственного учреждения образования   «Могилевская    детская   школа искусств №5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овцова Ксения, учащаяся государственного учреждения образования   «Могилевская    детская   школа искусств №5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учител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енко Марина Николаевна, учитель государственного учреждения образования «Детская музыкальная школа искусств №7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ина Алла Кимовна, учитель 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евич Татьяна Михайловна, учитель государственного учреждения образования «Детская музыкальная школа №19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енкина Нина Евгеньевна, учитель государственного учреждения образования  «Могилевская детская  школа искусств №1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имук Светлана Арсеньевна, учитель  государственного учреждения образования          «Детская        школа     искусств     № 2         г. Бобруйска им. В.В. Оловник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 концертмейстера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ихина Марина Борисовна, концертмейстер государственного учреждения    образования    «Детская     музыкальная     школа искусств №7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тьев Олег Геннадьевич, концертмейстер 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Наталья Борисовна, концертмейстер государственного учреждения образования «Детская музыкальная школа №19 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енко Екатерина Владимировна, концертмейстер государственного учреждения образования  «Могилевская  детская  школа искусств №1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злова Юлия Валерьевна, концертмейстер  государственного учреждения образования «Детская  школа  искусств  № 2 г. Бобруйск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В.В.Оловников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Скрипка», средняя возрастн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участников – 15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уреат 1 степен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рашитова Арина, учащаяся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ина Мария, учащаяся государственного учреждения образования «Детская   музыкальная  школа №19 г. Минск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уреат 2 степен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  Никита, учащийся государственного учреждения образования   «Детская музыкальная школа №19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а Влада, учащаяся государственного учреждения образования «Детская   музыкальная  школа №6 г. Минск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уреат  3  степен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севич Виолетта, учащаяся государственного учреждения образования  «Могилевская    детская   школа искусств №2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ач Тимофей, учащийся государственного учреждения образования   «Детская   музыкальная  школа №12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кальская   Маргарита, учащаяся государственного учреждения образования   «Детская школа искусств г. Горк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За верность национальным традициям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уль Полина, учащаяся государственного учреждения образования   «Скидельская  детская  музыкальная  школа искусств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 Евгений, учащийся государственного учреждения образования «Скидельская  детская  музыкальная  школа искусств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нидзе Мария, учащаяся государственного учреждения образования   «Детская   музыкальная  школа №19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дригайло  Антонина, учащаяся государственного учреждения образования «Детская   музыкальная  школа №19 г. Минск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За лучшее исполнение  крупной формы Концерта «Аделаида» В.А. Моцарта» -</w:t>
      </w:r>
      <w:r>
        <w:rPr>
          <w:rFonts w:cs="Times New Roman" w:ascii="Times New Roman" w:hAnsi="Times New Roman"/>
          <w:sz w:val="28"/>
          <w:szCs w:val="28"/>
        </w:rPr>
        <w:t xml:space="preserve"> Цудикова Ирина, учащаяся государственного учреждения образования   «Могилевская    детская   школа искусств №1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 «За участие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ченко Никита, учащийся государственного учреждения образования «Могилевская    детская   школа искусств №2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ьева Анна, учащаяся государственного учреждения образования   «Могилевская детская школа искусств №4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енькова Дарья, учащаяся государственного учреждения образования   «Могилевская    детская   школа искусств №5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учител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евич Татьяна Михайловна, учитель государственного учреждения образования «Детская музыкальная школа №19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а Жанна Владимировна, учитель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цкая Юлия Константиновна, учитель государственного учреждения образования «Детская музыкальная школа №6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внова Алла Сергеевна, учитель государственного учреждения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  музыкальная  школа №12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нова Анастасия Александровна, учитель  государственного учреждения образования «Могилевская  детская школа искусств №2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хмакова Ирина Николаевна, учитель государственного учреждения образования «Детская школа искусств г. Горк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 концертмейстер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ина Надежда Андреевна, концертмейстер государственного учреждения образования «Детская музыкальная школа №19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Наталья Борисовна, концертмейстер государственного учреждения образования «Детская музыкальная школа №19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войтова Ольга Валерьевна, концертмейстер государственного учреждения    образования         «Могилевская          детская            школа        искусств  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а Светлана Валерьевна, концертмейстер государственного учреждения образования «Детская музыкальная  школа №6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ковская Юлия Николаевна концертмейстер государственного учреждения образования «Детская   музыкальная  школа №12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Ольга Владимировна, концертмейстер государственного учреждения образования «Могилевская детская школа искусств №2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асёва Татьяна Владимировна концертмейстер государственного учреждения образования «Детская школа искусств г. Гор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«Скрипка», старшая возрастн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участников - 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 1 степени  -</w:t>
      </w:r>
      <w:r>
        <w:rPr>
          <w:rFonts w:cs="Times New Roman" w:ascii="Times New Roman" w:hAnsi="Times New Roman"/>
          <w:sz w:val="28"/>
          <w:szCs w:val="28"/>
        </w:rPr>
        <w:t xml:space="preserve"> Рачевский   Святослав, учащийся государственного учреждения образования  «Детская школа искусств №5 г. Гомеля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уреат 2 степен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ова Лада, учащаяся государственного учреждения образования «Могилевская детская школа искусств №3 им. М.Н. Солдат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инская  Яна, учащаяся государственного учреждения образования «Вилейская    детская   школа искусств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уреат 3 степен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чева Ольга, учащаяся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н Дарья, учащаяся государственного учреждения образования «Детская музыкальная школа искусств №19 г. Минск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ый диплом «За верность национальным традициям» - </w:t>
      </w:r>
      <w:r>
        <w:rPr>
          <w:rFonts w:cs="Times New Roman" w:ascii="Times New Roman" w:hAnsi="Times New Roman"/>
          <w:sz w:val="28"/>
          <w:szCs w:val="28"/>
        </w:rPr>
        <w:t>Хуснутдинова Наталья, учащаяся государственного учреждения образования «Волковысская детская школа искусств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 «За участие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к Самуил, учащийся государственного учреждения образования «Могилевская детская школа искусств №5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фанова  Юлия, учащаяся государственного учреждения образования  «Могилевская    детская школа искусств №4»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хова Александра, учащаяся государственного учреждения образования   «Могилевская    детская   школа искусств №1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учител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а Дора Мойсеевна, учитель государственного учреждения образования «Детская школа искусств №5 г. Гомеля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ина Алла Кимовна, учитель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Татьяна Геннадьевна, учитель государственного учреждения образования  «Вилейская   детская   школа искусств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ьдман Софья Соломоновна, учитель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евич Татьяна Михайловна, учитель государственного учреждения образования «Детская музыкальная школа №19 г. Минс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 концертмейстер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шкова Олеся Валерьевна, концертмейстер государственного учреждения образования «Детская школа искусств №5  г. Гомеля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ентьев Олег Геннадьевич, концертмейстер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о Светлана Николаевна, концертмейстер государственного учреждения образования «Вилейская   детская   школа искусств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Инна Борисовна, концертмейстер государственного учреждения образования «Могилевская детская школа искусств №3 им. М.Н. Солдат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Наталья Борисовна, концертмейстер государственного учреждения образования «Детская музыкальная школа №19  г. Ми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«Виолончель», младшая возрастн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участников - 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 1 степени  -</w:t>
      </w:r>
      <w:r>
        <w:rPr>
          <w:rFonts w:cs="Times New Roman" w:ascii="Times New Roman" w:hAnsi="Times New Roman"/>
          <w:sz w:val="28"/>
          <w:szCs w:val="28"/>
        </w:rPr>
        <w:t xml:space="preserve"> Штанюк София, учащаяся государственного учреждения    образования    «Детская    музыкальная    школа искусств №17 г. Минс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 2 степени  -</w:t>
      </w:r>
      <w:r>
        <w:rPr>
          <w:rFonts w:cs="Times New Roman" w:ascii="Times New Roman" w:hAnsi="Times New Roman"/>
          <w:sz w:val="28"/>
          <w:szCs w:val="28"/>
        </w:rPr>
        <w:t xml:space="preserve"> Сидоренко Елизавета, учащаяся государственного учреждения образования «Могилевская    детская   школа искусств №1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  3  степени -</w:t>
      </w:r>
      <w:r>
        <w:rPr>
          <w:rFonts w:cs="Times New Roman" w:ascii="Times New Roman" w:hAnsi="Times New Roman"/>
          <w:sz w:val="28"/>
          <w:szCs w:val="28"/>
        </w:rPr>
        <w:t xml:space="preserve"> Полюшина Анна, учащаяся государственного учреждения     образования     «Детская    школа    искусств   №2 г. Бобруйск им. В.В. Оловник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За лучшее произведение белорусского автора» -</w:t>
      </w:r>
      <w:r>
        <w:rPr>
          <w:rFonts w:cs="Times New Roman" w:ascii="Times New Roman" w:hAnsi="Times New Roman"/>
          <w:sz w:val="28"/>
          <w:szCs w:val="28"/>
        </w:rPr>
        <w:t xml:space="preserve"> Силич Ия, учащаяся государственного учреждения образования  «Детская   школа   искусств №1 им. Е.К. Тикоцкого г. Бобруйс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За лучшее исполнение вариации на тему украинской народной песни И. Волчкова»</w:t>
      </w:r>
      <w:r>
        <w:rPr>
          <w:rFonts w:cs="Times New Roman" w:ascii="Times New Roman" w:hAnsi="Times New Roman"/>
          <w:sz w:val="28"/>
          <w:szCs w:val="28"/>
        </w:rPr>
        <w:t xml:space="preserve"> - Ревяко Алина,  учащаяся государственного   учреждения    образования      «Средняя     школа      №33 г. Могиле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Вдохновение» -</w:t>
      </w:r>
      <w:r>
        <w:rPr>
          <w:rFonts w:cs="Times New Roman" w:ascii="Times New Roman" w:hAnsi="Times New Roman"/>
          <w:sz w:val="28"/>
          <w:szCs w:val="28"/>
        </w:rPr>
        <w:t xml:space="preserve"> Самарских Ульяна, учащаяся государственного учреждения образования «Могилевская детская школа искусств №3 им. М.Н. Солдат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учител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мчёнок Елена Владимировна, учитель государственного учреждения образования «Детская музыкальная школа искусств №17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евкина Любовь Андреевна, учитель  государственного учреждения образования «Детская школа искусств №2г.Бобруйска им. В.В. Оловник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ина Ирина Михайловна, учитель государственного учреждения образования «Могилевская детская школа искусств №1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 концертмейстер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шко Андрей Георгиевич, концертмейстер государственного учреждения  образования «Детская музыкальная школа искусств №17 г. Мин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нчаров Алексей Александрович, концертмейстер государственного учреждения образования    «Детская    школа    искусств    №2 г.Бобруйска  им. В.В. Оловник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енко Екатерина Владимировна, концертмейстер государственного учреждения  образования «Могилевская детская школа искусств №1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«Виолончель» средняя  возрастн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участников - 1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 1 степени  -</w:t>
      </w:r>
      <w:r>
        <w:rPr>
          <w:rFonts w:cs="Times New Roman" w:ascii="Times New Roman" w:hAnsi="Times New Roman"/>
          <w:sz w:val="28"/>
          <w:szCs w:val="28"/>
        </w:rPr>
        <w:t xml:space="preserve"> Масленкова Маргарита, учащаяся государственного учреждения образования  «Могилевская    детская   школа искусств №7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уреат 2 степени - </w:t>
      </w:r>
      <w:r>
        <w:rPr>
          <w:rFonts w:cs="Times New Roman" w:ascii="Times New Roman" w:hAnsi="Times New Roman"/>
          <w:sz w:val="28"/>
          <w:szCs w:val="28"/>
        </w:rPr>
        <w:t>Гамульский   Дмитрий, учащийся государственного учреждения    образования     «Детская      школа      искусств     №1 имени Е.К. Тикоцкого г. Бобруйс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уреат  3  степен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инова Анна, учащаяся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антинов  Павел, учащийся государственного учреждения образовании «Могилевская  детская   школа искусств №2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За эстрадную пьесу»</w:t>
      </w:r>
      <w:r>
        <w:rPr>
          <w:rFonts w:cs="Times New Roman" w:ascii="Times New Roman" w:hAnsi="Times New Roman"/>
          <w:sz w:val="28"/>
          <w:szCs w:val="28"/>
        </w:rPr>
        <w:t xml:space="preserve"> -  Мухоморова Дарья, учащаяся государственного учреждения образования «Могилевская детская школа искусств №3 им. М.Н. Солдатов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ый диплом «Надежда»</w:t>
      </w:r>
      <w:r>
        <w:rPr>
          <w:rFonts w:cs="Times New Roman" w:ascii="Times New Roman" w:hAnsi="Times New Roman"/>
          <w:sz w:val="28"/>
          <w:szCs w:val="28"/>
        </w:rPr>
        <w:t xml:space="preserve"> - Бурченко Георгий, учащийся государственного учреждения образования  «Могилевская    детская   школа искусств №5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ый диплом «За исполнение пьесы А. Хачатуряна «Адантино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Герасименко Анастасия, учащаяся государственного учреждения дополнительного образования «Детская музыкальная школа №1 г. Брест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 «За участие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скевич Дмитрий, учащийся государственного учреждения образования «Могилевская детская школа искусств №4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пот Даниил, учащийся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а Мария, учащаяся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а Анастасия , учащаяся государственного учреждения образования  «Детская музыкальная школа  искусств №17 г. Минска»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к Екатерина, учащаяся государственного учреждения дополнительного образования «Детская музыкальная школа №1 г. Бреста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учителя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ыко Елена Алексеевна, учитель государственного учреждения образования «Могилевская детская школа искусств №7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ич Ольга Александровна, учитель государственного учреждения образования «Детская   школа   искусств №1  имени  Е.К. Тикоц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бруй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деуш Светлана Петровна, учитель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сова Елена Васильевна, учитель государственного учреждения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гилевская детская школа искусств №2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 концертмейстер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ко Екатерина Михайловна, концертмейстер государственного учреждения образования «Могилевская  детская  школа искусств №7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ич Карина Игоревна, концертмейстер  государственного учреждения образования «Детская   школа   искусств №1 имени  Е.К. Тикоцкого г. Бобруй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нкова Валерия Сергеевна, концертмейстер государственного учреждения образования «Могилевская детская школа искусств №3 им. М.Н. Солдато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истратова Александра Алексеевна, концертмейстер государственного учреждения образования «Могилевская детская  школа искусств №2».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«Виолончель», старшая возрастная груп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участников – 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 1 степени  -</w:t>
      </w:r>
      <w:r>
        <w:rPr>
          <w:rFonts w:cs="Times New Roman" w:ascii="Times New Roman" w:hAnsi="Times New Roman"/>
          <w:sz w:val="28"/>
          <w:szCs w:val="28"/>
        </w:rPr>
        <w:t xml:space="preserve"> Казаков Павел, учащийся государственного учреждения образования  «Могилевская  детская   школа искусств №1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уреат 2 степен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рожник     Алексей, учащийся государственного учреждения образования  «Детская   школа   искусств №1 имени  Е.К. Тикоцкого г. Бобруйска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ников Михаил, учащийся государственного учреждения образования   «Средняя школа №33 г. Могилева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  3  степени</w:t>
      </w:r>
      <w:r>
        <w:rPr>
          <w:rFonts w:cs="Times New Roman" w:ascii="Times New Roman" w:hAnsi="Times New Roman"/>
          <w:sz w:val="28"/>
          <w:szCs w:val="28"/>
        </w:rPr>
        <w:t xml:space="preserve">  - Фан Дык Анна, учащаяся государственного учреждения образования     «Детская      школа           искусств №1 имени  Е.К. Тикоцкого г. Бобруйс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учителя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ина Ирина Михайловна, учитель государственного учреждения образования «Могилевская детская школа искусств №1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ич Ольга Александровна, учитель государственного учреждения образования    «Детская      школа      искусств    №1      имени  Е.К. Тикоц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бруй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ченко Ольга Сергеевна, учитель государственного учреждения образования «Средняя школа №33 г. Могилев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ы  концертмейстер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енко Екатерина Владимировна, концертмейстер государственного    учреждения    образования    «Могилевская    детская     школа искусств №1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накова Ольга Александровна, концертмейстер государственного учреждения         образования    «Детская   школа   искусств     №1 имени  Е.К. Тикоцкого г. Бобруйск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ая  Елена Валентиновна, концертмейстер государственного учреждения  образования «Средняя школа №33 г. Могилев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мович  Карина Игоревна, концертмейстер государственного учреждения образования    «Детская       школа       искусств №1    имени  Е.К. Тикоцкого г. Бобруйска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39:00Z</dcterms:created>
  <dc:creator>Школа</dc:creator>
  <dc:description/>
  <cp:keywords/>
  <dc:language>en-US</dc:language>
  <cp:lastModifiedBy>Школа</cp:lastModifiedBy>
  <dcterms:modified xsi:type="dcterms:W3CDTF">2014-04-14T08:39:00Z</dcterms:modified>
  <cp:revision>2</cp:revision>
  <dc:subject/>
  <dc:title/>
</cp:coreProperties>
</file>