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3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 порядке проведения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онкурс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окально-хорового искусства «Дняпроýск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я хвал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е положения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 конкурс вокально-хорового искусства «Дняпроýскiя хвалi» проводится 29 марта 2014 года в ДК «Моготекс», г.Могилёв, ул. Гришина, 87а.</w:t>
      </w:r>
    </w:p>
    <w:p>
      <w:pPr>
        <w:pStyle w:val="Style19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ль конкурса: 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пуляризация белорусской национальной хоровой культуры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духовной культуры личности юных вокалистов через освоение и исполнение лучших образцов классической, духовной, современной и народной  вокально-хоровой музыки.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условий для раскрытия творческого потенциала талантливой молодежи и развития профессионального уровня юных вокалистов.</w:t>
      </w:r>
    </w:p>
    <w:p>
      <w:pPr>
        <w:pStyle w:val="Style19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тором конкурса выступа</w:t>
      </w:r>
      <w:r>
        <w:rPr>
          <w:rFonts w:cs="Times New Roman" w:ascii="Times New Roman" w:hAnsi="Times New Roman"/>
          <w:sz w:val="26"/>
          <w:szCs w:val="26"/>
          <w:lang w:val="be-BY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т ЧУП «Образовательно-продюсерский центр «Аванти». </w:t>
      </w:r>
    </w:p>
    <w:p>
      <w:pPr>
        <w:pStyle w:val="Style19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I конкурс вокально-хорового искусства «Дняпроýскiя хвалi» имеет статус открытого и предусматривает участие коллективов художественного творчества, отдельных творческих работников и других субъектов культурной деятельности Республики Беларусь.</w:t>
      </w:r>
    </w:p>
    <w:p>
      <w:pPr>
        <w:pStyle w:val="Style19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е конкурса осуществляется за счет его участников, за счет средств спонсоров и организаторов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ила участия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 участию в конкурсе приглашаются хоровые коллективы и вокальные ансамбли, имеющие опыт концертных выступлений.  Возраст участников от 7 до 18 лет (включительно)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 конкурс вокально-хорового искусства «Дняпроýскiя хвалi» проводится в номинациях «народный ансамбль», «эстрадный ансамбль», «академический ансамбль (камерный хор)», «народный хор», «академический хор» в возрастных категориях: 7 – 9,  10 – 12, 13 – 15, 16 – 18 лет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висимости от количества поданных заявок оргкомитет конкурса оставляет за собой право изменять возрастные категории и объединять номинац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озрастная категория вокального ансамбля и хорового коллектива определяется по наибольшему количеству участников одного возраста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ждый участник обязан прислать на электронный адрес конкурса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info@avanti.by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фициальную анкету-заявку установленного образца (Приложение А) и подтверждение оплаты организационного взноса в любой удобной форме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фициальная анкета-заявка и подтверждение должны быть предоставлены в оргкомитет не позднее </w:t>
      </w:r>
      <w:r>
        <w:rPr>
          <w:rFonts w:cs="Times New Roman" w:ascii="Times New Roman" w:hAnsi="Times New Roman"/>
          <w:b/>
          <w:sz w:val="26"/>
          <w:szCs w:val="26"/>
        </w:rPr>
        <w:t>15 марта 2014 года</w:t>
      </w:r>
      <w:r>
        <w:rPr>
          <w:rFonts w:cs="Times New Roman" w:ascii="Times New Roman" w:hAnsi="Times New Roman"/>
          <w:sz w:val="26"/>
          <w:szCs w:val="26"/>
        </w:rPr>
        <w:t xml:space="preserve"> (включительно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 и порядок проведения конкурса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се участники конкурса перечисляют организационный взнос на расчетный счет 3012012533616 в отд. № 536 ОАО «Белинвестбанк», код 739, г. Минск, ул. Одоевского, 6а, ЧУП «Образовательно-продюсерский центр «Аванти» (УНП 191358251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дуэтов – 130 000 белорусских рублей с каждого участника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ансамблей до 5 человек – 90 000 белорусских рублей с каждого участника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ансамблей до 10 человек – 80 000 белорусских рублей с каждого участника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камерного хора до 15 человек – 70 000 белорусских рублей с каждого участник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хоров от 15 до 20 человек – 60 000 белорусских рублей с каждого участника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хоров свыше 25 человек – 50 000 белорусских рублей с каждого участника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хоров свыше 30 человек – 40 000 белорусских рублей с каждого участника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ход в концертный зал 20 000 белорусских рублей. Вход для руководителя, аккомпаниатора и участников конкурса свободный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курс проводится публично в один конкурсный день 29 марта 2014 года. 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о конкурсной программы в 12.00. Регистрация с 11.00. Участники конкурса  обязаны пройти регистрацию не позднее, чем за 30 минут до начала конкурса в номинации. Программа конкурса будет опубликована на сайте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vanti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by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выслана всем участникам на электронный адрес, указанный в заявке не позднее, чем за 5 дней до начала мероприятия.</w:t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5 Конкурсанты исполняют одно произведение без ограничений по тематике под фонограмму -1, а </w:t>
      </w:r>
      <w:r>
        <w:rPr>
          <w:rFonts w:cs="Times New Roman" w:ascii="Times New Roman" w:hAnsi="Times New Roman"/>
          <w:sz w:val="26"/>
          <w:szCs w:val="26"/>
          <w:lang w:val="en-US"/>
        </w:rPr>
        <w:t>cappella</w:t>
      </w:r>
      <w:r>
        <w:rPr>
          <w:rFonts w:cs="Times New Roman" w:ascii="Times New Roman" w:hAnsi="Times New Roman"/>
          <w:sz w:val="26"/>
          <w:szCs w:val="26"/>
        </w:rPr>
        <w:t xml:space="preserve">,  под рояль или иной музыкальный инструмент (наличие рояля обеспечивают организаторы конкурса).  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личие фонограмм обеспечивает руководитель коллектива. Продолжительность песни не должна превышать 4 минуты. Конкурсная фонограмма должна быть записана в АУДИО формате (WAV) на отдельном новом CD носителе или предоставить на флеш носителе в формате МР3. В случае если конкурсная фонограмма не является авторской, ее можно также прислать на электронный адрес организационного комитета вместе с заявкой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се командировочные расходы для конкурсантов и сопровождающих их лиц, питание и проживание за счет командирующей сторо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юри кон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курсные выступления участников оценивает компетентное жюри, в составе ведущих деятелей культуры и искусств Республики Беларусь, путем закрытого выставления оценок по десятибалльной системе. 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жюри протоколируется, является окончательным и обжалованию не подлежит. 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ступления  хоровых  коллективов оценивается по следующим  критериям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вень исполнительского мастерства (строй,  интонация, многоголосье, интерпретация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ценическая культура (внешний вид, артистичность, соответствие выступления содержанию произведения)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награж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и конкурса награждаются в каждой номинации и в каждой возрастной категории званиями лауреата I, II, III степени, дипломанта I, II, III степени, дипломом участника конкурса, специальными призами от спонсоров и организаторов. По результатам конкурса определяется один обладатель Гран При конкурса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зависимости от творческого уровня и исполнительского мастерства участников, жюри имеет право устанавливать свыше одного победителя.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Дополне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ое Положение является основанием для оплаты организационного взнос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ие в конкурсе означает полное и безусловное принятие правил данного Положения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комитет не несет ответственности за наличие прав на использование заявленных конкурсантами произведе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комитет конкурса:</w:t>
      </w:r>
    </w:p>
    <w:p>
      <w:pPr>
        <w:pStyle w:val="Style20"/>
        <w:rPr>
          <w:rFonts w:ascii="Gals;Times New Roman" w:hAnsi="Gals;Times New Roman" w:cs="Gals;Times New Roman"/>
          <w:b/>
          <w:b/>
          <w:sz w:val="26"/>
          <w:szCs w:val="26"/>
        </w:rPr>
      </w:pPr>
      <w:r>
        <w:rPr>
          <w:rFonts w:cs="Gals;Times New Roman" w:ascii="Gals;Times New Roman" w:hAnsi="Gals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0017 г. Минск, ул.Колесникова, 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УП «Образовательно-продюсерский центр «Аван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ы для справ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+375 44 543 24 63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+375 29 330 04 76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йт: www.avanti.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ача заявок: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info@avanti.by</w:t>
        </w:r>
      </w:hyperlink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1276" w:right="70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als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jc w:val="center"/>
      <w:rPr>
        <w:rFonts w:ascii="Gals;Times New Roman" w:hAnsi="Gals;Times New Roman" w:cs="Gals;Times New Roman"/>
        <w:sz w:val="24"/>
        <w:szCs w:val="24"/>
      </w:rPr>
    </w:pPr>
    <w:r>
      <w:rPr>
        <w:rFonts w:cs="Gals;Times New Roman" w:ascii="Gals;Times New Roman" w:hAnsi="Gals;Times New Roman"/>
        <w:sz w:val="24"/>
        <w:szCs w:val="24"/>
      </w:rPr>
      <w:t xml:space="preserve">ЧУП «Образовательно-продюсерский центр «Аванти» </w:t>
    </w:r>
  </w:p>
  <w:p>
    <w:pPr>
      <w:pStyle w:val="Style20"/>
      <w:jc w:val="center"/>
      <w:rPr>
        <w:rFonts w:ascii="Gals;Times New Roman" w:hAnsi="Gals;Times New Roman" w:cs="Gals;Times New Roman"/>
        <w:sz w:val="24"/>
        <w:szCs w:val="24"/>
      </w:rPr>
    </w:pPr>
    <w:r>
      <w:rPr>
        <w:rFonts w:cs="Gals;Times New Roman" w:ascii="Gals;Times New Roman" w:hAnsi="Gals;Times New Roman"/>
        <w:sz w:val="24"/>
        <w:szCs w:val="24"/>
      </w:rPr>
      <w:t xml:space="preserve">сайт </w:t>
    </w:r>
    <w:r>
      <w:rPr>
        <w:rFonts w:cs="Gals;Times New Roman" w:ascii="Gals;Times New Roman" w:hAnsi="Gals;Times New Roman"/>
        <w:sz w:val="24"/>
        <w:szCs w:val="24"/>
        <w:lang w:val="en-US"/>
      </w:rPr>
      <w:t>WWW</w:t>
    </w:r>
    <w:r>
      <w:rPr>
        <w:rFonts w:cs="Gals;Times New Roman" w:ascii="Gals;Times New Roman" w:hAnsi="Gals;Times New Roman"/>
        <w:sz w:val="24"/>
        <w:szCs w:val="24"/>
      </w:rPr>
      <w:t>.</w:t>
    </w:r>
    <w:r>
      <w:rPr>
        <w:rFonts w:cs="Gals;Times New Roman" w:ascii="Gals;Times New Roman" w:hAnsi="Gals;Times New Roman"/>
        <w:sz w:val="24"/>
        <w:szCs w:val="24"/>
        <w:lang w:val="en-US"/>
      </w:rPr>
      <w:t>AVANTI</w:t>
    </w:r>
    <w:r>
      <w:rPr>
        <w:rFonts w:cs="Gals;Times New Roman" w:ascii="Gals;Times New Roman" w:hAnsi="Gals;Times New Roman"/>
        <w:sz w:val="24"/>
        <w:szCs w:val="24"/>
      </w:rPr>
      <w:t>.</w:t>
    </w:r>
    <w:r>
      <w:rPr>
        <w:rFonts w:cs="Gals;Times New Roman" w:ascii="Gals;Times New Roman" w:hAnsi="Gals;Times New Roman"/>
        <w:sz w:val="24"/>
        <w:szCs w:val="24"/>
        <w:lang w:val="en-US"/>
      </w:rPr>
      <w:t>BY</w:t>
    </w:r>
  </w:p>
  <w:p>
    <w:pPr>
      <w:pStyle w:val="Style20"/>
      <w:jc w:val="center"/>
      <w:rPr>
        <w:rFonts w:ascii="Gals;Times New Roman" w:hAnsi="Gals;Times New Roman" w:cs="Gals;Times New Roman"/>
        <w:sz w:val="24"/>
        <w:szCs w:val="24"/>
      </w:rPr>
    </w:pPr>
    <w:r>
      <w:rPr>
        <w:rFonts w:cs="Gals;Times New Roman" w:ascii="Gals;Times New Roman" w:hAnsi="Gals;Times New Roman"/>
        <w:sz w:val="24"/>
        <w:szCs w:val="24"/>
      </w:rPr>
      <w:t xml:space="preserve">р/с 3012012533616 в отд. № 536 ОАО «Белинвестбанк», код 739, </w:t>
    </w:r>
  </w:p>
  <w:p>
    <w:pPr>
      <w:pStyle w:val="Style20"/>
      <w:jc w:val="center"/>
      <w:rPr>
        <w:rFonts w:ascii="Gals;Times New Roman" w:hAnsi="Gals;Times New Roman" w:cs="Gals;Times New Roman"/>
        <w:sz w:val="24"/>
        <w:szCs w:val="24"/>
      </w:rPr>
    </w:pPr>
    <w:r>
      <w:rPr>
        <w:rFonts w:eastAsia="Gals;Times New Roman" w:cs="Gals;Times New Roman" w:ascii="Gals;Times New Roman" w:hAnsi="Gals;Times New Roman"/>
        <w:sz w:val="24"/>
        <w:szCs w:val="24"/>
      </w:rPr>
      <w:t xml:space="preserve"> </w:t>
    </w:r>
    <w:r>
      <w:rPr>
        <w:rFonts w:cs="Gals;Times New Roman" w:ascii="Gals;Times New Roman" w:hAnsi="Gals;Times New Roman"/>
        <w:sz w:val="24"/>
        <w:szCs w:val="24"/>
      </w:rPr>
      <w:t xml:space="preserve">г. Минск, ул. Одоевского, 6а УНП 191358251 </w:t>
    </w:r>
  </w:p>
  <w:p>
    <w:pPr>
      <w:pStyle w:val="Style20"/>
      <w:jc w:val="center"/>
      <w:rPr>
        <w:rFonts w:ascii="Gals;Times New Roman" w:hAnsi="Gals;Times New Roman" w:cs="Gals;Times New Roman"/>
        <w:sz w:val="24"/>
        <w:szCs w:val="24"/>
      </w:rPr>
    </w:pPr>
    <w:r>
      <w:rPr>
        <w:rFonts w:cs="Gals;Times New Roman" w:ascii="Gals;Times New Roman" w:hAnsi="Gals;Times New Roman"/>
        <w:sz w:val="24"/>
        <w:szCs w:val="24"/>
      </w:rPr>
      <w:t xml:space="preserve">Телефон: +375 29 330 04 76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FFFFF"/>
      <w:tabs>
        <w:tab w:val="clear" w:pos="708"/>
        <w:tab w:val="left" w:pos="1485" w:leader="none"/>
        <w:tab w:val="center" w:pos="4961" w:leader="none"/>
      </w:tabs>
      <w:jc w:val="center"/>
      <w:rPr/>
    </w:pPr>
    <w:r>
      <w:rPr>
        <w:rFonts w:cs="Times New Roman" w:ascii="Times New Roman" w:hAnsi="Times New Roman"/>
        <w:sz w:val="28"/>
        <w:szCs w:val="28"/>
      </w:rPr>
      <w:t>ЧУП «Образовательно-продюсерский центр «</w:t>
    </w:r>
    <w:r>
      <w:rPr>
        <w:rFonts w:cs="Times New Roman" w:ascii="Times New Roman" w:hAnsi="Times New Roman"/>
        <w:b/>
        <w:sz w:val="28"/>
        <w:szCs w:val="28"/>
      </w:rPr>
      <w:t>Аванти</w:t>
    </w:r>
    <w:r>
      <w:rPr>
        <w:rFonts w:cs="Times New Roman" w:ascii="Times New Roman" w:hAnsi="Times New Roman"/>
        <w:sz w:val="28"/>
        <w:szCs w:val="28"/>
      </w:rPr>
      <w:t>»</w:t>
    </w:r>
  </w:p>
  <w:p>
    <w:pPr>
      <w:pStyle w:val="Header"/>
      <w:rPr>
        <w:rFonts w:ascii="Times New Roman" w:hAnsi="Times New Roman" w:cs="Times New Roman"/>
        <w:b/>
        <w:b/>
        <w:color w:val="1296E8"/>
        <w:sz w:val="28"/>
        <w:szCs w:val="28"/>
      </w:rPr>
    </w:pPr>
    <w:r>
      <w:rPr>
        <w:rFonts w:cs="Times New Roman" w:ascii="Times New Roman" w:hAnsi="Times New Roman"/>
        <w:b/>
        <w:color w:val="1296E8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5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6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1"/>
      <w:numFmt w:val="decimal"/>
      <w:lvlText w:val="%1.%2"/>
      <w:lvlJc w:val="left"/>
      <w:pPr>
        <w:tabs>
          <w:tab w:val="num" w:pos="1020"/>
        </w:tabs>
        <w:ind w:left="1020" w:hanging="1020"/>
      </w:pPr>
      <w:rPr/>
    </w:lvl>
    <w:lvl w:ilvl="2">
      <w:start w:val="1"/>
      <w:numFmt w:val="decimal"/>
      <w:lvlText w:val="%1.%2.%3"/>
      <w:lvlJc w:val="left"/>
      <w:pPr>
        <w:tabs>
          <w:tab w:val="num" w:pos="2154"/>
        </w:tabs>
        <w:ind w:left="2154" w:hanging="10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4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3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нак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Verdana" w:hAnsi="Verdana" w:eastAsia="Calibri" w:cs="Verdana"/>
      <w:color w:val="434E7A"/>
      <w:sz w:val="18"/>
      <w:szCs w:val="18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vanti.by" TargetMode="External"/><Relationship Id="rId3" Type="http://schemas.openxmlformats.org/officeDocument/2006/relationships/hyperlink" Target="http://www.avanti.by/" TargetMode="External"/><Relationship Id="rId4" Type="http://schemas.openxmlformats.org/officeDocument/2006/relationships/hyperlink" Target="mailto:info@avanti.by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21:54:00Z</dcterms:created>
  <dc:creator>Иван</dc:creator>
  <dc:description/>
  <dc:language>en-US</dc:language>
  <cp:lastModifiedBy>Alcom</cp:lastModifiedBy>
  <cp:lastPrinted>2013-01-20T13:11:00Z</cp:lastPrinted>
  <dcterms:modified xsi:type="dcterms:W3CDTF">2014-01-23T21:54:00Z</dcterms:modified>
  <cp:revision>2</cp:revision>
  <dc:subject/>
  <dc:title/>
</cp:coreProperties>
</file>