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ЗАЯВКА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 участие 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открытом конкурсе на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лучший логотип Года молодежи </w:t>
      </w:r>
      <w:r>
        <w:rPr>
          <w:rFonts w:cs="Times New Roman" w:ascii="Times New Roman" w:hAnsi="Times New Roman"/>
          <w:sz w:val="30"/>
          <w:szCs w:val="30"/>
        </w:rPr>
        <w:t xml:space="preserve">– </w:t>
      </w:r>
      <w:r>
        <w:rPr>
          <w:rFonts w:cs="Times New Roman" w:ascii="Times New Roman" w:hAnsi="Times New Roman"/>
          <w:b/>
          <w:bCs/>
          <w:sz w:val="30"/>
          <w:szCs w:val="30"/>
        </w:rPr>
        <w:t>2015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ФИО участ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ата рождения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омашний адрес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Контактный телефо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дрес электронной поч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мментарии к проекту эмблемы(логотипа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 условиями конкурса ознакомлен(а) и согласен(а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случае если работа выполнена авторским коллективом, в заявке указываются сведения о каждом участнике творческого коллектива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850"/>
      <w:pgNumType w:start="1"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0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kern w:val="2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55:00Z</dcterms:created>
  <dc:creator>JV_press</dc:creator>
  <dc:description/>
  <dc:language>en-US</dc:language>
  <cp:lastModifiedBy>User</cp:lastModifiedBy>
  <dcterms:modified xsi:type="dcterms:W3CDTF">2014-12-15T06:55:00Z</dcterms:modified>
  <cp:revision>2</cp:revision>
  <dc:subject/>
  <dc:title>УТВЕРЖДАЮ</dc:title>
</cp:coreProperties>
</file>