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10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Белорусского молодежного конкурса сочинений эпистолярного жанра 2015 года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молодежный конкурс сочинений эпистолярного жанра (далее – конкурс) проводится РУП «Белпочта» на территории Республики Беларусь в рамках 44-го Международного молодежного конкурса сочинений эпистолярного жанра, организованного Всемирным почтовым союзом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конкурса является предоставление молодежи возможности выразить свои мысли, надежды которые она возлагает на мир, в котором мы живем, и свое видение ответов на вызовы, с которыми сталкивается планет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оведения конкурса: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В конкурсе могут принимать участие молодые люди не старше 15 лет. На конкурс должны быть представлены сочинения, написанные на русском/белорусском языке  в форме письма, </w:t>
      </w:r>
      <w:r>
        <w:rPr>
          <w:sz w:val="28"/>
          <w:szCs w:val="22"/>
        </w:rPr>
        <w:t>с обязательным присутствием следующих атрибутов: место и дата, адреса отправителя и получателя, приветствие, прощание, подпись. Сочинение должно представлять собой работу, написанную специально для участия в конкурсе, и никогда раньше не публиковавшуюся. В сочинениях должна строго соблюдаться заданная тема. О</w:t>
      </w:r>
      <w:r>
        <w:rPr>
          <w:sz w:val="28"/>
          <w:szCs w:val="28"/>
        </w:rPr>
        <w:t xml:space="preserve">бъем не должен превышать 800 слов. Сочинения, не отвечающие этим условиям, республиканской комиссией рассматриваться не будут. Для конкурса 2015 года выбрана следующая тема: </w:t>
      </w:r>
      <w:r>
        <w:rPr>
          <w:sz w:val="28"/>
        </w:rPr>
        <w:t>«</w:t>
      </w:r>
      <w:r>
        <w:rPr>
          <w:sz w:val="28"/>
          <w:szCs w:val="28"/>
        </w:rPr>
        <w:t>Напиши письмо и расскажио мире, в котором тебе хотелось бы вырасти»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20"/>
        <w:jc w:val="both"/>
        <w:rPr/>
      </w:pPr>
      <w:r>
        <w:rPr>
          <w:sz w:val="28"/>
          <w:szCs w:val="28"/>
        </w:rPr>
        <w:t xml:space="preserve">Сочинение, занявшее 1 место в </w:t>
      </w:r>
      <w:r>
        <w:rPr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орусском молодежном конкурсе сочинений эпистолярного жанра, будет направлено в штаб-квартиру Международного бюро Всемирного почтового союза (г. Берн, Швейцария) для участия в 44-ом Международном молодежном конкурсе сочинений эпистолярного жанра 201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о подготовке и проведению конкур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Arial Unicode MS" w:hAnsi="Arial Unicode MS" w:cs="Arial Unicode MS"/>
          <w:color w:val="000000"/>
          <w:sz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2"/>
        </w:rPr>
        <w:t>Конкурс проводится в три этапа.</w:t>
      </w:r>
    </w:p>
    <w:p>
      <w:pPr>
        <w:pStyle w:val="Normal"/>
        <w:shd w:fill="FFFFFF" w:val="clear"/>
        <w:ind w:firstLine="720"/>
        <w:jc w:val="both"/>
        <w:rPr>
          <w:rFonts w:ascii="Arial Unicode MS" w:hAnsi="Arial Unicode MS" w:cs="Arial Unicode MS"/>
          <w:color w:val="000000"/>
          <w:sz w:val="28"/>
        </w:rPr>
      </w:pPr>
      <w:r>
        <w:rPr>
          <w:sz w:val="28"/>
          <w:szCs w:val="22"/>
        </w:rPr>
        <w:t xml:space="preserve">Первый этап проводится районными узлами почтовой связи (РУПС) РУП «Белпочта» среди учащихся общеобразовательных школ, расположенных на территории района, в период с 01.02.2015 по 01.03.2015. 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торой этап проводится областными филиалами РУП «Белпочта» и производством «Минская почта» в период с 01.03.2015 по 15.03.2015. 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Третий этап проводится РУП «Белпоч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Для проведения данного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сти отбор сочинений в три этапа, для чего необходимо создать следующие конкурсные комиссии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ля первого этапа конкурса – комиссия, состоящая из представителей районного узла почтовой связи и управления (отдела) образования рай(гор)исполко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двумя сопредседателями: начальник или заместитель начальника РУПС (ГУПС) и представитель управления (отдела) образования рай(гор)исполкома;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для второго этапа конкурса – комиссия, состоящая из представителей филиалов РУП «Белпочта» и </w:t>
      </w:r>
      <w:r>
        <w:rPr>
          <w:sz w:val="28"/>
        </w:rPr>
        <w:t>управления образования облисполкома (комитета по образованию Мингорисполкома)</w:t>
      </w:r>
      <w:r>
        <w:rPr>
          <w:sz w:val="28"/>
          <w:szCs w:val="28"/>
        </w:rPr>
        <w:t xml:space="preserve">, с двумя сопредседателями: директор или заместитель директора филиала РУП «Белпочта» и представитель </w:t>
      </w:r>
      <w:r>
        <w:rPr>
          <w:sz w:val="28"/>
        </w:rPr>
        <w:t>управления образования облисполкома (комитета по образованию Мингорисполкома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ретьего этапа конкурса – комиссия, состоящая из руководителей РУП «Белпочта», представителей Министерства образования Республики Беларусь и средств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Члены комиссий организуют проведение конкурса, определяют победителей на каждом этапе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– отбирают одно лучшее сочинение и направляют его в филиал РУП «Белпочта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на втором этапе – отбирают одно лучшее сочинение и направляют его в РУП «Белпочта» для участия в третьем этапе конкурс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20"/>
        <w:jc w:val="both"/>
        <w:rPr>
          <w:sz w:val="28"/>
        </w:rPr>
      </w:pPr>
      <w:r>
        <w:rPr>
          <w:sz w:val="28"/>
        </w:rPr>
        <w:t>3.4. Поощрение победителей конкур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бедители 1-го и 2-го этапов конкурса поощряются почетными грамотами филиалов РУП «Белпоч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частники 3-го этапа конкурса поощряются дипломами</w:t>
      </w:r>
      <w:r>
        <w:rPr>
          <w:sz w:val="28"/>
          <w:szCs w:val="28"/>
        </w:rPr>
        <w:t xml:space="preserve"> и памятными призами от РУП «Белпочт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одведения итогов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дведение итогов конкурса состоится в апреле 2015 год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. Комиссия третьего этапа конкурса рассматривает семь работ и присуждает одно первое, два вторых и четыре третьих мес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Сочинение, занявшее первое место в </w:t>
      </w:r>
      <w:r>
        <w:rPr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орусском молодежном конкурсе сочинений эпистолярного жанра, будет направлено для участия в 44-ом Международном молодежном конкурсе сочинений эпистолярного жанра 2015 года в г. Берн, Швейцария, до 30 апрел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граждение победителя конкурса сочинений эпистолярного жанр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5.1. Награждение участника, занявшего первое мест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Белорусском молодежном конкурсе сочинений эпистолярного жанра, состоится в мае 2015 год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 Все участники 3-го этапа конкурса и их учителя русского языка и литературы или белорусского языка и литературы (в зависимости от языка, на котором написаны сочинения) будут награждены дипломами и памятными призами от РУП «Белпоч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 Сочинение, занявшее первое место, будет опубликовано в С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55:00Z</dcterms:created>
  <dc:creator>Admin</dc:creator>
  <dc:description/>
  <cp:keywords/>
  <dc:language>en-US</dc:language>
  <cp:lastModifiedBy>Ольга</cp:lastModifiedBy>
  <dcterms:modified xsi:type="dcterms:W3CDTF">2014-12-03T12:37:00Z</dcterms:modified>
  <cp:revision>3</cp:revision>
  <dc:subject/>
  <dc:title>Проведение XIX Белорусского молодежного конкурса сочинений эпистолярного жанра 2015 года</dc:title>
</cp:coreProperties>
</file>