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амятка основных требований по организации торговл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на выставке-ярмарке в Российской Федерации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120"/>
        <w:rPr/>
      </w:pPr>
      <w:r>
        <w:rPr>
          <w:bCs w:val="false"/>
        </w:rPr>
        <w:t>1.</w:t>
      </w:r>
      <w:r>
        <w:rPr/>
        <w:t xml:space="preserve"> Участники ярмарки должны иметь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Вывеску с названием предприятия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алатки, зонты, столы, скатерти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Бейджи, одежда продавцов: единообразная специальная или фирменная, головные уборы, для продавцов продтоваров при необходимости – фартуки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Урны или пакеты для сбора мусор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Холодильное оборудование, для продажи мясных, молочных и скоропортящихся продуктов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Удлинители для подключения к электросети (желательно </w:t>
      </w:r>
      <w:r>
        <w:rPr/>
        <w:t>генераторы)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Исправное, поверенное весоизмерительное оборудование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Достаточное количество подтоварников, упаковочного материала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</w:rPr>
        <w:t xml:space="preserve">Обязательно наличие </w:t>
      </w:r>
      <w:r>
        <w:rPr/>
        <w:t>единообразных</w:t>
      </w:r>
      <w:r>
        <w:rPr>
          <w:b w:val="false"/>
        </w:rPr>
        <w:t xml:space="preserve">, </w:t>
      </w:r>
      <w:r>
        <w:rPr/>
        <w:t>правильно оформленных ценников</w:t>
      </w:r>
      <w:r>
        <w:rPr>
          <w:b w:val="false"/>
        </w:rPr>
        <w:t xml:space="preserve"> с указанием: наименования товара, его сорта, цены за вес или единицу товара, подписи материально ответственного лица или печати организации, даты оформления ценник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Медицинские книжки для продавцов, осуществляющих торговлю продуктами питания, в 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т. ч. картофелем, овощами, медом. Сопроводительные документы на товары (сертификаты, декларация соответствия, накладные, ветеринарные свидетельства).</w:t>
      </w:r>
    </w:p>
    <w:p>
      <w:pPr>
        <w:pStyle w:val="Heading"/>
        <w:spacing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120"/>
        <w:rPr/>
      </w:pPr>
      <w:r>
        <w:rPr/>
        <w:t>2. Участники ярмарки обязаны соблюдать следующее: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>Запрещается распитие спиртных напитков.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Запрещается</w:t>
      </w:r>
      <w:r>
        <w:rPr>
          <w:b w:val="false"/>
        </w:rPr>
        <w:t xml:space="preserve"> продажа охлажденного мяса, фарша, субпродуктов, домашней птицы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/>
        <w:t xml:space="preserve">Запрещается </w:t>
      </w:r>
      <w:r>
        <w:rPr>
          <w:b w:val="false"/>
        </w:rPr>
        <w:t>реализация</w:t>
      </w:r>
      <w:r>
        <w:rPr/>
        <w:t xml:space="preserve"> </w:t>
      </w:r>
      <w:r>
        <w:rPr>
          <w:b w:val="false"/>
        </w:rPr>
        <w:t>сала без промышленной упаковки.</w:t>
      </w:r>
      <w:r>
        <w:rPr/>
        <w:t xml:space="preserve"> 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 xml:space="preserve">Запрещается </w:t>
      </w:r>
      <w:r>
        <w:rPr>
          <w:b w:val="false"/>
        </w:rPr>
        <w:t xml:space="preserve">реализация консервированных продуктов, кулинарных изделий, из мяса и рыбы, кондитерских изделий, </w:t>
      </w:r>
      <w:r>
        <w:rPr/>
        <w:t>приготовленных в домашних условиях.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 xml:space="preserve">Запрещается </w:t>
      </w:r>
      <w:r>
        <w:rPr>
          <w:b w:val="false"/>
        </w:rPr>
        <w:t xml:space="preserve">реализация нерасфасованной кондитерской продукции - пряник, печенье.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При продаже продуктов питания строго соблюдать товарное соседство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Запрещается продажа с одной машины: овощей, хлебобулочных изделий и других, готовых к употреблению, пищевых продуктов.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 xml:space="preserve">Запрещается </w:t>
      </w:r>
      <w:r>
        <w:rPr>
          <w:b w:val="false"/>
        </w:rPr>
        <w:t>нарезка гастрономической продукции (масла животного, сыра, мясных изделий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 xml:space="preserve">Торговля кремовыми изделиями и скоропортящейся продукцией производится только при наличии </w:t>
      </w:r>
      <w:r>
        <w:rPr/>
        <w:t>холодильного оборудования</w:t>
      </w:r>
      <w:r>
        <w:rPr>
          <w:b w:val="false"/>
        </w:rPr>
        <w:t>.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Перед началом торговли требуется организовать рабочее место</w:t>
      </w:r>
      <w:r>
        <w:rPr>
          <w:b w:val="false"/>
        </w:rPr>
        <w:t>: товары должны быть освобождены от тары, оберточных и увязочных материалов. Загрязненные поверхности или части товара должны быть удалены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Взвешивание сырой и готовой к употреблению продукция осуществляется на разных весах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При продаже овощей фруктов – товары должны быть выложены на специальные деревянные поддоны, не допускается их хранение на асфальте и земле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При продаже развесных продовольственных товаров необходимо обеспечить рабочее место упаковочным материалом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При торговле посадочным материалом и семенами необходимо иметь сертификат происхождения и другие документы. 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 xml:space="preserve">В ходе ярмарки рабочее место и прилегающей к нему территории на 1 метр содержать </w:t>
      </w:r>
      <w:r>
        <w:rPr/>
        <w:t xml:space="preserve">в чистоте. </w:t>
      </w:r>
    </w:p>
    <w:p>
      <w:pPr>
        <w:pStyle w:val="Heading"/>
        <w:ind w:left="360" w:hanging="0"/>
        <w:jc w:val="both"/>
        <w:rPr/>
      </w:pPr>
      <w:r>
        <w:rPr/>
      </w:r>
    </w:p>
    <w:p>
      <w:pPr>
        <w:pStyle w:val="Heading"/>
        <w:ind w:left="360" w:hanging="0"/>
        <w:jc w:val="both"/>
        <w:rPr/>
      </w:pPr>
      <w:r>
        <w:rPr/>
        <w:t>За несоблюдение основных требований к организации торговли на ярмарке предприятие – участник будет оштрафован и в дальнейшем не будет допущено к выездной торговле.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2410"/>
      <w:jc w:val="center"/>
      <w:outlineLvl w:val="1"/>
    </w:pPr>
    <w:rPr>
      <w:b/>
      <w:bCs/>
      <w:sz w:val="2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34:00Z</dcterms:created>
  <dc:creator>expo</dc:creator>
  <dc:description/>
  <cp:keywords/>
  <dc:language>en-US</dc:language>
  <cp:lastModifiedBy>1</cp:lastModifiedBy>
  <cp:lastPrinted>2011-04-01T11:26:00Z</cp:lastPrinted>
  <dcterms:modified xsi:type="dcterms:W3CDTF">2014-03-03T11:35:00Z</dcterms:modified>
  <cp:revision>3</cp:revision>
  <dc:subject/>
  <dc:title>ЗАЯВКА-КОНТРАКТ</dc:title>
</cp:coreProperties>
</file>