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13"/>
        <w:gridCol w:w="2280"/>
        <w:gridCol w:w="10098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Представител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Интересы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ульский дом творч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бузов Сергей Алексе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Наталья Николаевн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интересован в развитии  сотрудничества с профильными белорусскими  коллективами,  могилевскими коллегами народного творчества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ульский завод цеп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лыпо Михаил Михайло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изводство различных цепей - ищет партнеров и предлагает к поставке свою продукцию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га коммерсан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люха Сергей Александро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салтинговое агенство: бизнес тренинги, практическая помощь в категорийном менеджменте и работе с ритейлом; планирует установить контакты с производителями продовольственных товаров с целью оценки целесообразности поставки продукции в Тульскую область и возможности сотрудничеств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шГе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 Владимир Григорь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лов Денис Юрье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изводство шахтного, бурового, горнопроходческого, геологоразведочного и камнеобрабатывающего оборудования, установка колодцев, бурение скважин на воду.- планирует установить контакты с потенциальными покупателями</w:t>
            </w:r>
          </w:p>
        </w:tc>
      </w:tr>
      <w:tr>
        <w:trPr>
          <w:trHeight w:val="4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ОО «Студия  Клинок 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аланина Анастасия Николаевн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изводство холодного оружия с художественной отделкой, инструктация огнестрельного оружия, изготовление миниатюрных моделей: ищет партнеров для заказов и  реализации своей продукции: коллекционеров, представителей охотобществ, охотмагазинов, продающих сувенирную продукцию; отделы культуры  райисполкомов</w:t>
            </w:r>
          </w:p>
        </w:tc>
      </w:tr>
      <w:tr>
        <w:trPr>
          <w:trHeight w:val="7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Медовые традиции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кова Светлана Сергее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льга Владимировн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изводство тульских пряников, ищет партнеров для реализации своей продукции на белорусском  рынке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ОО «Синтезпром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орисов Андрей Викторо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изводство стеклопластиковой арматуры- ищет партнеров для реализации своей продукции  среди строительных компаний, снабженцев-оптовиков и т. д.</w:t>
            </w:r>
          </w:p>
        </w:tc>
      </w:tr>
      <w:tr>
        <w:trPr>
          <w:trHeight w:val="10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зерв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 Вениамин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разработчиком и производителем оборудования для с/х – птицеводства, тепличного хозяйства, свиноводства, заинтересован в установлении связей  с  потребителями оборудования вышеуказанного профиля – птицефабриками, тепличными и свиноводческими хозяйствами</w:t>
            </w:r>
          </w:p>
        </w:tc>
      </w:tr>
      <w:tr>
        <w:trPr>
          <w:trHeight w:val="6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ОО "Колесо Тула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 Евгений Никола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 Андрей Андрее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щет производителей или поставщиков оборудования по переработке резины</w:t>
            </w:r>
          </w:p>
        </w:tc>
      </w:tr>
      <w:tr>
        <w:trPr>
          <w:trHeight w:val="15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ОО "ТД "Аккорд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рчинский Сергей Анатолье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 выступить дистрибьютором. Возможные направления деятельности: - организация оптового склада продукции белорусского производства для реализации мелкооптовыми партиями потребителям из России; - организация производства продукции белорусской  разработки из материалов, деталей и комплектующих, поставляемых из Белоруссии, и реализация этой продукции потребителям из России; - выполнение завершающих сборочных и расфасовочных работ (на готовом товаре будет указано, что он произведен в Белоруссии) и реализация готовой продукции потребителям РФ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АО "Главспецстройдеталь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иренко Герман Трофимо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ремонт, строительство жилья и др. объектов,  заинтересовано в развитии кооперационного сотрудничества с Могилевским ДСК и др.изготовителями малоэтажных домом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ОО "Водар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елобрагин Николай Ивано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ектирование и земкадастр, заинтересовано в налаживании деловых и партнерских связей с "Могилевгражданпроект" и др. аналогичными проектными организациями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ОО "ТПК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тапов Алексей Вячеславович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тавка хим. продукции из г.Новомосковска  от Еврохима (производство различных минеральных  удобрений) -ищет партнеров для поставок своей продукции и предлагает услуги по реализации товаров российских предприятий, фирма открыта для сотрудничества с Управлением снабжения  Облисполкома</w:t>
            </w:r>
          </w:p>
        </w:tc>
      </w:tr>
      <w:tr>
        <w:trPr>
          <w:trHeight w:val="3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ОО «МакПрод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ин Павел Владимирови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интересован в импорте в Тульскую область молочной продукции, планирует установить контакты с производителями яиц (молокозаводы, птицефабрики)</w:t>
            </w:r>
          </w:p>
        </w:tc>
      </w:tr>
      <w:tr>
        <w:trPr>
          <w:trHeight w:val="5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. ООО «Химприбор-1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зготовление и ремонт средств измерения, приборов для контроля различных физических величин. Производство шаровой запорной арматуры, ищет партнеров для реализации своей продукции</w:t>
            </w:r>
          </w:p>
        </w:tc>
      </w:tr>
      <w:tr>
        <w:trPr>
          <w:trHeight w:val="11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ОО «Металлист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оров Павел Борисович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оперов Вячеслав Юрьевич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зготовление промышленного оборудования для производства строительных материалов: металлических форм железобетонных изделий, виброформ, вибростолы (любые стандатные и по ТЗ) линии для производства колодезных колец, стеновых блоков, плит щелевых полов …. Машины непрерывного транспорта (ленточные конвейера, винтовые конвейера…). Бетоносмесители. Нестандартное оборудование по ТЗ заказчика, ищет заказчиков продукции</w:t>
            </w:r>
          </w:p>
        </w:tc>
      </w:tr>
      <w:tr>
        <w:trPr>
          <w:trHeight w:val="37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ботники ТТ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 Александр Дмитриевич-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юшкин Алексей Вячеславович-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 Тул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Светлана Олеговна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1:00Z</dcterms:created>
  <dc:creator>1</dc:creator>
  <dc:description/>
  <cp:keywords/>
  <dc:language>en-US</dc:language>
  <cp:lastModifiedBy>User</cp:lastModifiedBy>
  <cp:lastPrinted>2013-12-12T10:54:00Z</cp:lastPrinted>
  <dcterms:modified xsi:type="dcterms:W3CDTF">2013-12-12T08:14:00Z</dcterms:modified>
  <cp:revision>3</cp:revision>
  <dc:subject/>
  <dc:title/>
</cp:coreProperties>
</file>