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Директор Национального</w:t>
      </w:r>
    </w:p>
    <w:p>
      <w:pPr>
        <w:pStyle w:val="Newncpi0"/>
        <w:rPr/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Республики Беларусь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0"/>
          <w:szCs w:val="30"/>
        </w:rPr>
        <w:t>«Экскурсовод года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</w:rPr>
        <w:t>Х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Участники номинации: </w:t>
      </w:r>
      <w:r>
        <w:rPr>
          <w:bCs/>
          <w:color w:val="000000"/>
          <w:sz w:val="28"/>
          <w:szCs w:val="28"/>
        </w:rPr>
        <w:t>экскурсоводы и гиды-переводчи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проведенных экскурсий в период с октября 2013 года по сентябрь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ая разработка экскур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никальность индивидуальных текстов экскур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ионализм, творческий подход к проведению экскур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благотворительных экскурс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зывы о качестве туристических услуг, предоставляемых в рамках экскурс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О заявителя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bCs/>
          <w:i/>
          <w:color w:val="000000"/>
          <w:sz w:val="28"/>
          <w:szCs w:val="28"/>
        </w:rPr>
        <w:t>количество проведенных экскурсий в период с октября 2013 года по сентябрь 2014 года</w:t>
      </w:r>
      <w:r>
        <w:rPr>
          <w:b/>
          <w:i/>
          <w:sz w:val="28"/>
          <w:szCs w:val="28"/>
        </w:rPr>
        <w:t>»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количество проведенных экскурсий за период с 1 октября 2013г. по 30 сентября 2014г. </w:t>
      </w:r>
      <w:r>
        <w:fldChar w:fldCharType="begin">
          <w:ffData>
            <w:name w:val="Unnamed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самостоятельная разработка экскурсий»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разработанные экскурсии, предоставьте тексты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уникальность индивидуальных текстов экскурсий»</w:t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ите индивидуальные тексты экскурсий, обоснуйте уникальность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профессионализм, творческий подход к проведению экскурси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кажите инновационные приемы, решения, используемые при проведении экскурси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Укажите перечень используемых материалов портфеля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нимационных мероприятий (викторины, конкурсы, активные формы отдыха, привлечение фольклорных коллективов и т.п.) в рамках проведения экскурсий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ичество благотворительных экскурсий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кажите количество проведенных благотворительных экскурсий за период с 1 октября 2013г. по 30 сентябр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 xml:space="preserve">«отзывы о качестве туристических услуг, предоставляемых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экскурси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благодарностей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0" w:name="__Fieldmark__12_2680760775"/>
      <w:bookmarkStart w:id="1" w:name="__Fieldmark__12_2680760775"/>
      <w:bookmarkEnd w:id="1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есть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2" w:name="__Fieldmark__13_2680760775"/>
      <w:bookmarkStart w:id="3" w:name="__Fieldmark__13_2680760775"/>
      <w:bookmarkEnd w:id="3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  <w:t>если Вы ответили «есть»,</w:t>
      </w:r>
      <w:r>
        <w:rPr>
          <w:sz w:val="28"/>
          <w:szCs w:val="28"/>
        </w:rPr>
        <w:t xml:space="preserve"> приложите копии благодарностей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ли анализ отзывов о качестве данной экскурсионной услуг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4" w:name="__Fieldmark__15_2680760775"/>
      <w:bookmarkStart w:id="5" w:name="__Fieldmark__15_2680760775"/>
      <w:bookmarkEnd w:id="5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6" w:name="__Fieldmark__16_2680760775"/>
      <w:bookmarkStart w:id="7" w:name="__Fieldmark__16_2680760775"/>
      <w:bookmarkEnd w:id="7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ы ответили «да», приложите копии анкет (отзывов)</w:t>
      </w:r>
      <w:r>
        <w:rPr>
          <w:sz w:val="28"/>
          <w:szCs w:val="28"/>
        </w:rPr>
        <w:t xml:space="preserve"> с разных экскурсий </w:t>
      </w:r>
      <w:r>
        <w:fldChar w:fldCharType="begin">
          <w:ffData>
            <w:name w:val="ТекстовоеПоле5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жалоб на качество туристических услуг, предоставляемых компанией в рамках экскурсии</w:t>
      </w: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8" w:name="__Fieldmark__18_2680760775"/>
      <w:bookmarkStart w:id="9" w:name="__Fieldmark__18_2680760775"/>
      <w:bookmarkEnd w:id="9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есть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10" w:name="__Fieldmark__19_2680760775"/>
      <w:bookmarkStart w:id="11" w:name="__Fieldmark__19_2680760775"/>
      <w:bookmarkEnd w:id="11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ы ответили «есть»,</w:t>
      </w:r>
      <w:r>
        <w:rPr>
          <w:sz w:val="28"/>
          <w:szCs w:val="28"/>
        </w:rPr>
        <w:t xml:space="preserve"> укажите количество жалоб, результаты их рассмотрения, проведенные корректирующие действия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достоверной информации, заявка снимается с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явитель в данной номинации дает свое согласие на опубликование предоставляемых данных о заявителе на сайте Национального агентства по туризму</w:t>
            </w:r>
            <w:r>
              <w:rPr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belarustourism</w:t>
              </w:r>
              <w:r>
                <w:rPr>
                  <w:rStyle w:val="InternetLink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by</w:t>
              </w:r>
            </w:hyperlink>
            <w:r>
              <w:rPr>
                <w:i/>
                <w:sz w:val="28"/>
                <w:szCs w:val="28"/>
              </w:rPr>
              <w:t xml:space="preserve">), а также на других интернет-порталах. </w:t>
            </w:r>
            <w:r>
              <w:rPr>
                <w:rFonts w:eastAsia="Times New Roman"/>
                <w:i/>
                <w:sz w:val="28"/>
                <w:szCs w:val="28"/>
              </w:rPr>
              <w:t>Участник имеет право на размещение рекламной статьи о заявителе со скидкой 50% от базовой стоимости в период с 05.10.201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en-US" w:eastAsia="ru-RU"/>
        </w:rPr>
        <w:t>С вопросам</w:t>
      </w:r>
      <w:r>
        <w:rPr>
          <w:rFonts w:eastAsia="Times New Roman"/>
          <w:b/>
          <w:sz w:val="28"/>
          <w:szCs w:val="28"/>
          <w:lang w:eastAsia="ru-RU"/>
        </w:rPr>
        <w:t>и</w:t>
      </w:r>
      <w:r>
        <w:rPr>
          <w:rFonts w:eastAsia="Times New Roman"/>
          <w:b/>
          <w:sz w:val="28"/>
          <w:szCs w:val="28"/>
          <w:lang w:val="en-US" w:eastAsia="ru-RU"/>
        </w:rPr>
        <w:t xml:space="preserve"> и за комментариями по данной номинации, пожалуйста, обращайтесь </w:t>
      </w:r>
      <w:r>
        <w:rPr>
          <w:rFonts w:eastAsia="Times New Roman"/>
          <w:b/>
          <w:sz w:val="28"/>
          <w:szCs w:val="28"/>
          <w:lang w:eastAsia="ru-RU"/>
        </w:rPr>
        <w:t>по тел. 226-91-17, Лихимович Елена Владимировна.</w:t>
      </w:r>
    </w:p>
    <w:sectPr>
      <w:headerReference w:type="default" r:id="rId3"/>
      <w:footerReference w:type="default" r:id="rId4"/>
      <w:type w:val="continuous"/>
      <w:pgSz w:w="11906" w:h="16838"/>
      <w:pgMar w:left="1080" w:right="850" w:gutter="0" w:header="708" w:top="76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.</w:t>
    </w:r>
    <w:r>
      <w:rPr>
        <w:sz w:val="22"/>
        <w:szCs w:val="22"/>
      </w:rPr>
      <w:t xml:space="preserve"> </w:t>
    </w:r>
  </w:p>
  <w:p>
    <w:pPr>
      <w:pStyle w:val="Footer"/>
      <w:jc w:val="both"/>
      <w:rPr/>
    </w:pPr>
    <w:r>
      <w:rPr>
        <w:b/>
        <w:sz w:val="22"/>
        <w:szCs w:val="22"/>
      </w:rPr>
      <w:t xml:space="preserve">Конечный срок подачи заявок – 5 октября 2014 года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Заполнять на компьютере. Рукописи не принимаются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.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2.%4"/>
      <w:lvlJc w:val="left"/>
      <w:pPr>
        <w:tabs>
          <w:tab w:val="num" w:pos="1260"/>
        </w:tabs>
        <w:ind w:left="1260" w:hanging="360"/>
      </w:pPr>
      <w:rPr/>
    </w:lvl>
    <w:lvl w:ilvl="4">
      <w:start w:val="2"/>
      <w:numFmt w:val="decimal"/>
      <w:lvlText w:val="%5.8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2:00Z</dcterms:created>
  <dc:creator>vladimir</dc:creator>
  <dc:description/>
  <cp:keywords/>
  <dc:language>en-US</dc:language>
  <cp:lastModifiedBy>Пользователь</cp:lastModifiedBy>
  <cp:lastPrinted>2011-08-22T12:04:00Z</cp:lastPrinted>
  <dcterms:modified xsi:type="dcterms:W3CDTF">2014-07-25T12:42:00Z</dcterms:modified>
  <cp:revision>51</cp:revision>
  <dc:subject/>
  <dc:title>1</dc:title>
</cp:coreProperties>
</file>