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Директор Национальн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0"/>
          <w:szCs w:val="30"/>
        </w:rPr>
        <w:t xml:space="preserve">«За активное продвижение туристического потенциала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0"/>
          <w:szCs w:val="30"/>
        </w:rPr>
        <w:t>Республики Беларусь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</w:rPr>
        <w:t>Х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  <w:lang w:val="en-US"/>
        </w:rPr>
      </w:pPr>
      <w:r>
        <w:rPr>
          <w:bCs/>
          <w:i/>
          <w:color w:val="0000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color w:val="000000"/>
          <w:sz w:val="28"/>
          <w:szCs w:val="28"/>
        </w:rPr>
        <w:t xml:space="preserve">Участники номинации: </w:t>
      </w:r>
      <w:r>
        <w:rPr>
          <w:bCs/>
          <w:color w:val="000000"/>
          <w:sz w:val="28"/>
          <w:szCs w:val="28"/>
        </w:rPr>
        <w:t>субъекты туристической индуст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стие в Международных туристических выставках за рубежом на Национальном стенде Республики Беларусь в динамике 2013/2014 г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нет-рекла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айта, его удобство в использовании и актуа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мероприятий  самостоятель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рекламно-информацион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/заявителя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контактного лица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/>
      </w:pPr>
      <w:r>
        <w:rPr>
          <w:b/>
          <w:i/>
          <w:sz w:val="28"/>
          <w:szCs w:val="28"/>
        </w:rPr>
        <w:t>«участие в Международных туристических выставках за рубежом на Национальном стенде Республики Беларусь в динамике 2013/2014 гг.»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все выставочные мероприятия, в которых предприятие приняло участие в период  с 1 сентября 2012г. по  1 сентября 2013г.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все выставочные мероприятия, в которых предприятие приняло участие в период  с 1 сентября 2013г. по  1 сентября 2014г.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/>
      </w:pPr>
      <w:r>
        <w:rPr>
          <w:b/>
          <w:i/>
          <w:sz w:val="28"/>
          <w:szCs w:val="28"/>
        </w:rPr>
        <w:t>«использование интернет-реклам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движение туристического продукта в сети интернет (баннерная реклама, рекламно-информационные статьи, реклама в социальных сетях и  др.) (перечислите, укажите ссылки)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ичие сайта, его удобство в использовании и актуальность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4.Наличие собственного сайта организации.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0" w:name="__Fieldmark__12_2941806958"/>
      <w:bookmarkStart w:id="1" w:name="__Fieldmark__12_2941806958"/>
      <w:bookmarkEnd w:id="1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2" w:name="__Fieldmark__13_2941806958"/>
      <w:bookmarkStart w:id="3" w:name="__Fieldmark__13_2941806958"/>
      <w:bookmarkEnd w:id="3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  <w:t>если Вы ответили «да»,</w:t>
      </w:r>
      <w:r>
        <w:rPr>
          <w:sz w:val="28"/>
          <w:szCs w:val="28"/>
        </w:rPr>
        <w:t xml:space="preserve"> укажите наименование сайта организации или дайте ссылку на сайт, где размещается информация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Наличие версий сайта на иностранных языках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4" w:name="__Fieldmark__15_2941806958"/>
      <w:bookmarkStart w:id="5" w:name="__Fieldmark__15_2941806958"/>
      <w:bookmarkEnd w:id="5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6" w:name="__Fieldmark__16_2941806958"/>
      <w:bookmarkStart w:id="7" w:name="__Fieldmark__16_2941806958"/>
      <w:bookmarkEnd w:id="7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  <w:t>если Вы ответили «да»,</w:t>
      </w:r>
      <w:r>
        <w:rPr>
          <w:sz w:val="28"/>
          <w:szCs w:val="28"/>
        </w:rPr>
        <w:t xml:space="preserve"> перечислите языковые версии сайта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Удобство использования, навигация сайта, интер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Актуальность и обновляемость ключе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Качество информационного наполнения сайта; (объем представленных сведений, детальность данных, использование фото- и видеоряд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9. Наличие страноведческой информации.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ведение рекламных мероприятий самостоятельно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еречислите  мероприятия, связанные с продвижением туристического продукта, в которых предприятие принимало участие либо организовало в период с 1 октября 2013 г. по 30 сентября 2014 г.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42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мероприятия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, приложите фотографии.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ичие рекламно-информационных материалов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ажите количество изданных рекламно-информационных материалов об объекте с 1 октября 2013 г. по 30 сентября 2014 г.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материалы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материалы (диски и другие электронные носители)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18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явитель в данной номинации дает свое согласие на опубликование предоставляемых данных о заявителе на сайте Национального агентства по туризму для осуществления рекламно-имиджевой поддержки на национальном туристическом портале </w:t>
            </w: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www.belarustourism.by</w:t>
              </w:r>
            </w:hyperlink>
            <w:r>
              <w:rPr>
                <w:i/>
                <w:sz w:val="28"/>
                <w:szCs w:val="28"/>
              </w:rPr>
              <w:t xml:space="preserve">, а также на других интернет-порталах.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Участник имеет право на размещение рекламной статьи о заявителе со скидкой 50% от базовой стоимости в период с 05.10.2014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просами и за комментариями по данной номинации, пожалуйста, обращайтесь по тел. 328 63 90, Матюшко Ольга Серге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080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</w:t>
    </w:r>
    <w:r>
      <w:rPr>
        <w:b/>
        <w:sz w:val="22"/>
        <w:szCs w:val="22"/>
      </w:rPr>
      <w:t xml:space="preserve">.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Заполнять на компьютере. Рукописи не принимаются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.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2.%4"/>
      <w:lvlJc w:val="left"/>
      <w:pPr>
        <w:tabs>
          <w:tab w:val="num" w:pos="6031"/>
        </w:tabs>
        <w:ind w:left="60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3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3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vladimir</dc:creator>
  <dc:description/>
  <cp:keywords/>
  <dc:language>en-US</dc:language>
  <cp:lastModifiedBy>Пользователь</cp:lastModifiedBy>
  <cp:lastPrinted>2011-08-22T12:02:00Z</cp:lastPrinted>
  <dcterms:modified xsi:type="dcterms:W3CDTF">2014-07-25T12:40:00Z</dcterms:modified>
  <cp:revision>69</cp:revision>
  <dc:subject/>
  <dc:title>1</dc:title>
</cp:coreProperties>
</file>