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ekt"/>
        <w:rPr/>
      </w:pPr>
      <w:r>
        <w:rPr/>
        <w:t>Проект</w:t>
      </w:r>
    </w:p>
    <w:p>
      <w:pPr>
        <w:pStyle w:val="Name"/>
        <w:rPr/>
      </w:pPr>
      <w:r>
        <w:rPr/>
        <w:t>ЗАКОН</w:t>
        <w:br/>
      </w:r>
      <w:r>
        <w:rPr>
          <w:sz w:val="40"/>
          <w:szCs w:val="40"/>
        </w:rPr>
        <w:t>РЕСПУБЛИКИ БЕЛАРУСЬ</w:t>
      </w:r>
    </w:p>
    <w:p>
      <w:pPr>
        <w:pStyle w:val="ConsPlus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ConsPlusNormal"/>
        <w:jc w:val="both"/>
        <w:rPr>
          <w:rFonts w:ascii="Times New Roman" w:hAnsi="Times New Roman" w:cs="Times New Roman"/>
          <w:b/>
          <w:b/>
          <w:bCs/>
          <w:sz w:val="30"/>
          <w:szCs w:val="30"/>
        </w:rPr>
      </w:pPr>
      <w:r>
        <w:rPr>
          <w:rFonts w:cs="Times New Roman" w:ascii="Times New Roman" w:hAnsi="Times New Roman"/>
          <w:b/>
          <w:bCs/>
          <w:sz w:val="30"/>
          <w:szCs w:val="30"/>
        </w:rPr>
        <w:t>О борьбе с коррупцией</w:t>
      </w:r>
    </w:p>
    <w:p>
      <w:pPr>
        <w:pStyle w:val="ConsPlusNormal"/>
        <w:ind w:firstLine="540"/>
        <w:jc w:val="both"/>
        <w:rPr>
          <w:rFonts w:ascii="Times New Roman" w:hAnsi="Times New Roman" w:cs="Times New Roman"/>
          <w:b/>
          <w:b/>
          <w:bCs/>
          <w:sz w:val="30"/>
          <w:szCs w:val="30"/>
        </w:rPr>
      </w:pPr>
      <w:r>
        <w:rPr>
          <w:rFonts w:cs="Times New Roman" w:ascii="Times New Roman" w:hAnsi="Times New Roman"/>
          <w:b/>
          <w:bCs/>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Принят Палатой представителей</w:t>
        <w:tab/>
      </w:r>
    </w:p>
    <w:p>
      <w:pPr>
        <w:pStyle w:val="ConsPlusNormal"/>
        <w:rPr>
          <w:rFonts w:ascii="Times New Roman" w:hAnsi="Times New Roman" w:cs="Times New Roman"/>
          <w:sz w:val="30"/>
          <w:szCs w:val="30"/>
        </w:rPr>
      </w:pPr>
      <w:r>
        <w:rPr>
          <w:rFonts w:cs="Times New Roman" w:ascii="Times New Roman" w:hAnsi="Times New Roman"/>
          <w:sz w:val="30"/>
          <w:szCs w:val="30"/>
        </w:rPr>
        <w:t>Одобрен Советом Республики</w:t>
      </w:r>
    </w:p>
    <w:p>
      <w:pPr>
        <w:pStyle w:val="ConsPlusNormal"/>
        <w:jc w:val="right"/>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стоящий Закон устанавливает правовые основы государственной политики в сфере борьбы с коррупцией, направлен на защиту прав и свобод граждан, общественных интересов от угроз, вытекающих из проявлений коррупции, обеспечение эффективной деятельности государственных органов, иных организаций, государственных должностных и приравненных к ним лиц путем предупреждения, выявления, пресечения правонарушений, создающих условия для коррупции, и коррупционных правонарушений, устранения их последств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1</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ОБЩИЕ ПОЛОЖ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127" w:hanging="1407"/>
        <w:jc w:val="both"/>
        <w:rPr/>
      </w:pPr>
      <w:r>
        <w:rPr>
          <w:rFonts w:cs="Times New Roman" w:ascii="Times New Roman" w:hAnsi="Times New Roman"/>
          <w:b/>
          <w:sz w:val="30"/>
          <w:szCs w:val="30"/>
        </w:rPr>
        <w:t>Статья 1. Основные термины и их определения, применяемые в настоящем Законе</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настоящем Законе применяются следующие основные термины и их определ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коррупция —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жностные лица, занимающие ответственное положение, — Председатель Палаты представителей и Председатель Совета Республики Национального собрания Республики Беларусь, Премьер–министр Республики Беларусь и их заместители, руководители государственных органов, непосредственно подчиненных или подотчетных Президенту, Парламенту, Правительству Республики Беларусь, и их заместители, иные государственные должностные лица, должности которых включены в кадровый реестр Главы государства Республики Беларусь и кадровый реестр Совета Министров Республики Беларусь, руководители местных Советов депутатов, исполнительных и распорядительных органов и их заместители, судьи; прокуроры областей, города Минска, прокуроры районов (городов), межрайонные и приравненные к ним прокуроры и их заместители, начальники следственных подразделений, органов дознания и их заместители, (за исключением капитанов морских или речных судов, командиров воздушных судов, находящихся вне пределов Республики Беларусь, и их заместителей), следователи; руководители органов государственного контроля, внутренних дел, государственной безопасности, пограничной службы, финансовых расследований Комитета государственного контроля Республики Беларусь, таможенных, налоговых органов и их заместител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должностные лица — Президент Республики Беларусь, депутаты Палаты представителей, члены Совета Республики Национального собрания Республики Беларусь, депутаты местных Советов депутатов, осуществляющие свои полномочия на профессиональной основе, а также иные государственные служащие, на которых распространяется действие законодательства о государственной службе (далее — государственные служащие); сотрудники Следственного комитета Республики Беларусь, имеющие специальные звания (далее — сотрудники Следственного комитета Республики Беларусь); сотрудники Государственного комитета судебных экспертиз Республики Беларусь; лица, постоянно или временно либо по специальному полномочию занимающие должности в Вооруженных Силах Республики Беларусь, других войсках и воинских формированиях Республики Беларусь, органах внутренних дел, органах и подразделениях по чрезвычайным ситуациям, органах финансовых расследований Комитета государственного контроля Республики Беларусь и относящиеся в соответствии с законодательными актами к должностным лицам (далее — военнослужащие, лица рядового и начальствующе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лица, постоянно или временно либо по специальному полномочию занимающие должности, связанные с выполнением организационно–распорядительных или административно–хозяйственных обязанностей в государственных организациях и негосударственных организациях, акции (доли в уставном фонде) которых в размере 50 и более процентов принадлежат Республике Беларусь и (или) ее административно–территориальным единиц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приравненные к государственным должностным лицам (приравненные к ним лица), — члены Совета Республики Национального собрания Республики Беларусь, депутаты местных Советов депутатов, осуществляющие свои полномочия на непрофессиональной основе; граждане, зарегистрированные в установленном законом порядке кандидатами в Президенты Республики Беларусь, кандидатами в депутаты Палаты представителей, члены Совета Республики Национального собрания Республики Беларусь, депутаты местных Советов депутатов; лица, постоянно или временно либо по специальному полномочию занимающие в негосударственных организациях должности, связанные с выполнением организационно–распорядительных или административно–хозяйственных обязанностей, за исключением лиц, указанных в абзаце четвертом настоящей статьи; лица, уполномоченные в установленном порядке на совершение юридически значимых действий; представители общественности при выполнении обязанностей по охране общественного порядка, борьбе с правонарушениями, отправлению правосуд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ностранные должностные лица —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поступившие на государственную службу путем избрания, — избранные в установленном порядке члены Совета Республики Национального собрания Республики Беларусь, осуществляющие свои полномочия на профессиональной основе, депутаты Палаты представителей Национального собрания Республики Беларусь, члены Центральной комиссии Республики Беларусь по выборам и проведению республиканских референдумов, работающие в ней на постоянной осно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жность руководящего работника — должность руководителя либо заместителя руководителя организации, иного работника, осуществляющего организационно–распорядительные (руководящие, организующие, направляющие, координирующие и контролирующие) обязанности применительно к организации, ее структурным подразделениям, работникам и направлениям деятель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мущество — недвижимые и движимые вещи (включая деньги и ценные бумаги), в том числе имущественные права, установленные гражданским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близкие родственники — родители, дети, в том числе усыновленные (удочеренные), усыновители, родные братья и сестры, дед, бабка, внук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войственники — близкие родственники супруга (супруг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конфликт интересов — ситуация, при которой личные интересы государственного должностного лица, его супруга (супруги), близких родственников или свойственников влияют или могут повлиять на надлежащее исполнение государственным должностным лицом своих служебных (трудовых) обязанностей при принятии им решения или участии в принятии решения либо совершении других действий по службе (работ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ая организация — унитарное предприятие, учреждение, государственное объединение, имущество которых находится в государственной собственности (собственности Республики Беларусь или ее административно–территориальной единицы) и закреплено за ними на праве хозяйственного ведения или оперативного управл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ходы — любые денежные средства, в том числе займы, а также иное имущество, полученные физическими лицами от граждан Республики Беларусь, иностранных граждан, лиц без гражданства и организац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местное проживание и ведение общего хозяйства — проживание в одном жилом помещении и ведение общего хозяйства, полностью или частично объединяя и расходуя свои денежные средства и иное имуществ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ъект, не завершенный строительством, — капитальное строение (здание, сооружение) и иное имущество, строительство которых разрешено в соответствии с актами законодательства, но не завершено (строительство которых продолжается, приостановлено, прекращено или законсервировано) или строительство которых завершено, но данные объекты не зарегистрированы в порядке, установленном актами законодатель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асходы — любые денежные средства и иное имущество физических лиц, направленные ими на приобретение имущества, использованные на иные цел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2. Законодательство о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конодательство о борьбе с коррупцией основывается на Конституции Республики Беларусь и включает в себя настоящий Закон и иные акты законодательства, а также международные договоры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тветственность за правонарушения, создающие условия для коррупции, и коррупционные правонарушения устанавливается Кодексом Республики Беларусь об административных правонарушениях, Уголовным кодексом Республики Беларусь и иными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3. Субъекты правонарушений, создающих условия для коррупции, и коррупционных правонарушени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убъектами правонарушений, создающих условия для коррупции, являю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должностные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приравненные к государственным должностным лиц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убъектами коррупционных правонарушений являю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должностные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приравненные к государственным должностным лиц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ностранные должностные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осуществляющие подкуп государственных должностных или приравненных к ним лиц либо иностранных должностных лиц.</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4. Принципы борьбы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Борьба с коррупцией основывается на принципах:</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кон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праведлив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авенства перед закон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лас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еотвратимости ответствен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чной виновной ответствен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уманизм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5. Система мер борьбы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Борьба с коррупцией осуществляется государственными органами и иными организациями посредством комплексного применения следующих мер:</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ланирования и координации деятельности государственных органов и иных организаций по борьбе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установления ограничений, а также специальных требований, направленных на обеспечение финансового контроля в отношении государственных должностных лиц в целях предотвращения проявлений коррупции и их выявл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еспечения правовой регламентации деятельности государственных органов и иных организаций, государственного и общественного контроля и надзора за этой деятельностью;</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ершенствования системы государственных органов, кадровой работы и процедуры решения вопросов, обеспечивающих защиту прав, свобод и законных интересов физических и юридических лиц;</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оведения мероприятий по информированию населения, способствующих созданию атмосферы нетерпимости в отношении коррупции (антикоррупционные образование и воспитани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еспечения гласности в деятельности государственных должностных и приравненных к ним лиц, если иное не предусмотрено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осстановления нарушенных прав, свобод и законных интересов физических и юридических лиц, ликвидации иных вредных последствий правонарушений, создающих условия для коррупции, и коррупционных правонарушен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установления правовых запретов в целях разграничения служебных (трудовых) обязанностей и личных, групповых и иных внеслужебных интересов государственных должностных и приравненных к ним лиц;</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едоставления в установленном законодательными актами порядке государственным должностным и приравненным к ним лицам гарантий и компенсаций, связанных с ограничениями, установленными настоящим Законом и иными законодательными актами в сфере борьбы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едопущения финансирования либо предоставления других форм материального обеспечения деятельности государственных органов и иных организаций из источников и в порядке, не предусмотренных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оведения в установленном порядке криминологической экспертизы проектов правовых актов Республики Беларусь, ранее принятых (изданных) правовых актов Республики Беларусь, а также криминологических исследований коррупционной преступности в целях ее оценки и прогноза для выявления предпосылок и причин коррупции и своевременного принятия эффективных мер по ее предупреждению и профилактик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четания борьбы с коррупцией с созданием экономических предпосылок для устранения причин корруп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2</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ОСУДАРСТВЕННЫЕ ОРГАНЫ, ОСУЩЕСТВЛЯЮЩИЕ БОРЬБУ С КОРРУПЦИЕЙ, И ИХ СПЕЦИАЛЬНЫЕ ПОДРАЗДЕЛЕНИЯ. ГОСУДАРСТВЕННЫЕ ОРГАНЫ И ИНЫЕ ОРГАНИЗАЦИИ, УЧАСТВУЮЩИЕ В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127" w:hanging="1407"/>
        <w:jc w:val="both"/>
        <w:rPr/>
      </w:pPr>
      <w:r>
        <w:rPr>
          <w:rFonts w:cs="Times New Roman" w:ascii="Times New Roman" w:hAnsi="Times New Roman"/>
          <w:b/>
          <w:sz w:val="30"/>
          <w:szCs w:val="30"/>
        </w:rPr>
        <w:t>Статья 6. Государственные органы, осуществляющие борьбу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Борьбу с коррупцией осуществляют органы прокуратуры, внутренних дел и государственной безопас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осуществляющие борьбу с коррупцией, решают стоящие перед ними задачи самостоятельно и во взаимодействии между собой, с другими государственными органами и иными организациями, а также при содействии граждан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7. Полномочия Генеральной прокуратуры Республики Беларусь в сфере борьбы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енеральная прокуратура Республики Беларусь является государственным органом, ответственным за организацию борьбы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целях обеспечения организации борьбы с коррупцией Генеральная прокуратура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аккумулирует информацию о фактах, свидетельствующих о корруп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анализирует эффективность применяемых мер по противодействию корруп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координирует правоохранительную деятельность иных государственных органов, осуществляющих борьбу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существляет надзор за исполнением руководителями государственных органов и иных организаций требований настоящего Закона и иных актов законодательства в сфере борьбы с коррупцией и в случае выявления правонарушений принимает меры по привлечению лиц, их совершивших, к ответственности, установленной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товит предложения по совершенствованию правового регулирования борьбы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существляет иные полномочия в сфере борьбы с коррупцией, установленные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8. Специальные подразделения по борьбе с коррупцией и их прав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органах прокуратуры, внутренних дел и государственной безопасности создаются специальные подразделения по борьбе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рядок создания в органах прокуратуры, внутренних дел и государственной безопасности специальных подразделений по борьбе с коррупцией определяется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пециальным подразделениям по борьбе с коррупцией при выполнении возложенных на них задач предоставляется прав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лучать безвозмездно из государственных органов и иных организаций в установленном законодательством порядке информацию, необходимую для выполнения функций по борьбе с коррупцией, в том числе из автоматизированных информационных, справочных систем и банков данных;</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беспрепятственно прибывать в пункты пропуска через Государственную границу Республики Беларусь и места, где осуществляется пограничный контроль, по служебным удостоверениям и пропускам, выдаваемым Государственным пограничным комитетом Республики Беларусь или уполномоченными должностными лицами иных органов пограничной службы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останавливать с санкции прокурора полностью или частично на срок до десяти суток финансовые операции физических и юридических лиц, а также ограничивать их в праве распоряжения имуществом, если имеются достаточные основания полагать, что денежные средства и (или) иное имущество получены от лиц, причастных к совершению коррупционных правонарушений или к легализации доходов, полученных преступным путе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носить в государственные органы и иные государственные организации в порядке, установленном законодательством, представления об аннулировании специальных разрешений (лицензий) на осуществление отдельных видов деятель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ругие права, а также обязанности специальных подразделений по борьбе с коррупцией определяются настоящим Законом и иными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9. Государственные органы и иные организации, участвующие в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ледственный комитет Республики Беларусь, Комитет государственного контроля Республики Беларусь и его органы, Государственный таможенный комитет Республики Беларусь и таможни Республики Беларусь, Государственный пограничный комитет Республики Беларусь и иные органы пограничной службы Республики Беларусь, Министерство по налогам и сборам Республики Беларусь и его инспекции, Министерство финансов Республики Беларусь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участвуют в борьбе с коррупцией в пределах своей компетенции в соответствии с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0. Взаимодействие государственных органов и иных организаций в сфере борьбы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и иные организации обязаны передавать государственным органам, осуществляющим борьбу с коррупцией, информацию, связанную с фактами, свидетельствующими о корруп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рядок и условия взаимодействия государственных органов, осуществляющих борьбу с коррупцией, определяются ими совместн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осуществляющие борьбу с коррупцией, на основе международных договоров Республики Беларусь могут обмениваться необходимой информацией с органами иностранных государств, осуществляющими деятельность в сфере борьбы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1. Содействие государственным органам, осуществляющим борьбу с коррупцией, государственным органам и иным организациям, участвующим в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иные организации и их должностные лица в пределах своей компетенции, а также граждане Республики Беларусь обязаны оказывать содействие государственным органам, осуществляющим борьбу с коррупцией, и государственным органам и иным организациям, участвующим в борьбе с коррупцией. Сведения, документы и другие материалы в сфере борьбы с коррупцией, запрашиваемые государственными органами, осуществляющими борьбу с коррупцией, предоставляются государственными органами, иными организациями и их должностными лицами незамедлительно, а если это невозможно, то в течение трех суток.</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едоставление сведений и документов, содержащих государственные секреты, коммерческую, банковскую или иную охраняемую законом тайну, осуществляется в порядке, предусмотренном законодательством. Предоставление указанных сведений и документов осуществляется в сроки, предусмотренные частью первой настоящей стать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12. Информационное обеспечение борьбы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целях сбора, хранения, анализа и обобщения информации о фактах, свидетельствующих о коррупции, в том числе о физических и юридических лицах, причастных к коррупции, в специальных подразделениях по борьбе с коррупцией создаются и ведутся оперативные учеты и централизованные банки данных.</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Генеральной прокуратуре Республики Беларусь ведутся единые банки данных о состоянии борьбы с коррупцией, которые формируются на основании информации, представляемой органами прокуратуры, внутренних дел и государственной безопасности в порядке и сроки, установленные Генеральной прокуратурой Республики Беларусь по согласованию с Министерством внутренних дел Республики Беларусь и Комитетом государственной безопасности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3. Координация деятельности государственных органов, осуществляющих борьбу с коррупцией, и государственных органов и иных организаций, участвующих в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Координация деятельности государственных органов, осуществляющих борьбу с коррупцией, и государственных органов и иных организаций, участвующих в борьбе с коррупцией, осуществляется координационными совещаниями по борьбе с преступностью и коррупцией, действующими в порядке, определяемом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4. Финансовое и материально–техническое обеспечение специальных подразделений по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нансовое и материально–техническое обеспечение специальных подразделений по борьбе с коррупцией осуществляется за счет средств республиканского бюджета. Конкретные размеры необходимых для этого средств, в том числе валютных, ежегодно устанавливаются при утверждении республиканского бюджета на содержание органов прокуратуры, внутренних дел и государственной безопасности и используются ими на материально–техническое обеспечение специальных подразделен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3</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ПРЕДУПРЕЖДЕНИЕ КОРРУПЦИ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268" w:hanging="1548"/>
        <w:jc w:val="both"/>
        <w:rPr/>
      </w:pPr>
      <w:r>
        <w:rPr>
          <w:rFonts w:cs="Times New Roman" w:ascii="Times New Roman" w:hAnsi="Times New Roman"/>
          <w:b/>
          <w:sz w:val="30"/>
          <w:szCs w:val="30"/>
        </w:rPr>
        <w:t>Статья 15. Требования к порядку принятия отдельных решений государственными органами и иными государственными организациями в сфере экономических отношени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ешения по оказанию государственной поддержки юридическим лицам и индивидуальным предпринимателям принимаются в порядке, определяемом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и иные государственные организации в порядке, установленном законодательством, обязаны проводить открытые конкурсы или аукционы при принятии решен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 привлечении юридических лиц и (или) индивидуальных предпринимателей к реализации государственных программ и государственных заказ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 распределении квот;</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 выборе поставщиков для государственных нужд;</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 возложении на юридическое лицо и (или) индивидуального предпринимателя отдельных функций государственного заказчик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иных случаях, предусмотренных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Метод и порядок распределения квоты на внешнюю торговлю товарами определяются Президентом Республики Беларусь или по его поручению Правительств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ткрытые конкурсы и аукционы в целях распределения квот и выбора поставщиков для государственных нужд не проводятся, если соответствующие поставки товаров (работ, услуг) осуществляются организацией, являющейся естественным монополистом, а также в случаях, когда законодательством допускается иной порядок распределения квот и выбора поставщиков для государственных нужд.</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6. Обязательство государственного должностного лица, лица, претендующего на занятие должности государственного должностного лиц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лицо, лицо, претендующее на занятие должности государственного должностного лица, в целях недопущения действий, которые могут привести к использованию ими своего служебного положения и связанных с ним возможностей и основанного на нем авторитета в личных, групповых и иных внеслужебных интересах, дают обязательство по соблюдению ограничений, установленных статьями 17 — 20 настоящего Закона, не совершению действий, предусмотренных статьями 25 и 37 настоящего Закона, и ставятся в известность о правовых последствиях неисполнения такого обязатель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тельство государственного должностного лица, лица, претендующего на занятие должности государственного должностного лица, оформляется в письменной форме кадровой службой соответствующего государственного органа, иной организации. Неподписание данного обязательства влечет за собой отказ в регистрации в качестве кандидата на должность государственного должностного лица, в назначении на должность государственного должностного лица либо освобождение государственного должностного лица от занимаемой должности в порядке, установленном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жностные лица кадровой службы соответствующего государственного органа, иной организации за невыполнение возложенных на них должностных обязанностей по оформлению обязательства государственного должностного лица, лица, претендующего на занятие должности государственного должностного лица, либо несвоевременное ознакомление государственных должностных лиц с предъявляемыми к ним требованиями несут дисциплинарную ответственность в порядке, установленном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7. Ограничения, устанавливаемые для государственных должностных и приравненных к ним лиц</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лицо не впра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ниматься предпринимательской деятельностью лично либо через иных лиц, оказывать содействие супругу (супруге), близким родственникам или свойственникам в осуществлении предпринимательской деятельности, используя служебное положение, быть представителем третьих лиц по вопросам, связанным с деятельностью государственного органа, иной организации, служащим (работником) которого (которой) оно является, либо подчиненного (подчиненной) и (или) подконтрольного (подконтрольной) ему (ей) государственного органа, иной организации, а также выполнять иную оплачиваемую работу, не связанную с исполнением служебных (трудовых) обязанностей по месту основной службы (работы) (кроме преподавательской, научной, культурной, творческой деятельности и медицинской практики), если иное не установлено Конституцией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ершать от имени государственных организаций без согласования с государственными органами (организациями), в подчинении (ведении) которых они находятся (в состав которых они входят), сделки с юридическими лицами, собственниками имущества или аффилированными лицами которых в соответствии с законодательными актами о хозяйственных обществах являются его супруг (супруга), близкие родственники или свойственники, а также с индивидуальными предпринимателями, являющимися его супругом (супругой), близкими родственниками или свойственниками, а равно поручать без такого согласования совершение указанных сделок иным должностным лиц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ершать от имени негосударственных организаций, акции (доли в уставном фонде) которых в размере 50 и более процентов принадлежат Республике Беларусь и (или) ее административно–территориальным единицам, сделки с юридическими лицами, собственниками имущества или аффилированными лицами которых в соответствии с законодательными актами о хозяйственных обществах являются его супруг (супруга), близкие родственники или свойственники, а также с индивидуальными предпринимателями, являющимися его супругом (супругой), близкими родственниками или свойственниками, а равно поручать совершение таких сделок иным должностным лицам в нарушение порядка, установленного законодательными актами о хозяйственных обществах;</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имать участие лично или через иных лиц в управлении коммерческой организацией, за исключением случаев, предусмотренных настоящим Законом и иными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меть счета в иностранных банках, за исключением случаев выполнения государственных функций в иностранных государствах и иных случаев, установленных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ыполнять имеющие отношение к служебной (трудовой) деятельности указания и поручения политической партии, иного общественного объединения, членом которой (которого) оно является (за исключением депутатов Палаты представителей и членов Совета Республики Национального собрания Республики Беларусь, депутатов местных Советов депутатов), использовать служебное положение в интересах политических партий, религиозных организаций, иных юридических лиц, а также физических лиц, если это расходится с интересами государственной служб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стоящим Законом, иными законодательными актами для государственных служащих, а также сотрудников Следственного комитета Республики Беларусь, военнослужащих, лиц рядового и начальствующе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могут быть установлены иные огранич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лицо обязано приостановить свое членство в политической партии, если в соответствии с законодательством исполнение государственных функций является несовместимым с принадлежностью к политической парт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лицо, нарушившее письменное обязательство по соблюдению ограничений, установленных частями первой — третьей и пятой настоящей статьи, привлекается к ответственности, в том числе освобождается от занимаемой должности, в порядке, установленном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граничения для лиц, приравненных к государственным должностным лицам, устанавливаются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8. Ограничения по совместной службе (работе) в государственной организации супругов, близких родственников или свойственников</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прещается совместное прохождение государственной службы государственных служащих, совместной службы сотрудников Следственного комитета Республики Беларусь, Государственного комитета судебных экспертиз Республики Беларусь, военнослужащих, лиц рядового и начальствующе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супруга (супруги), близких родственников или свойственников, если их служба (работа) связана с непосредственной подчиненностью или подконтрольностью одного из них другому.</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19. Ограничение по участию в деятельности органов, осуществляющих функции надзора и контроля в организаци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ь организации не может входить в состав органов, осуществляющих функции надзора и контроля в данной организа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rFonts w:ascii="Times New Roman" w:hAnsi="Times New Roman" w:cs="Times New Roman"/>
          <w:b/>
          <w:b/>
          <w:sz w:val="30"/>
          <w:szCs w:val="30"/>
        </w:rPr>
      </w:pPr>
      <w:r>
        <w:rPr>
          <w:rFonts w:cs="Times New Roman" w:ascii="Times New Roman" w:hAnsi="Times New Roman"/>
          <w:b/>
          <w:sz w:val="30"/>
          <w:szCs w:val="30"/>
        </w:rPr>
        <w:t>Статья 20. Ограничение по управлению долями участия (акциями, правами) в уставных фондах коммерческих организаци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служащие, а также сотрудники Следственного комитета Республики Беларусь, военнослужащие, лица рядового и начальствующе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имеющие в собственности доли участия (акции, права) в уставных фондах коммерческих организаций, обязаны в трехмесячный срок после назначения (избрания) на должность передать их в доверительное управление под гарантию государства на время прохождения государственной службы, службы в Следственном комитете Республики Беларусь, военной службы (службы) в Вооруженных Силах Республики Беларусь, других войсках и воинских формированиях Республики Беларусь, органах внутренних дел, органах и подразделениях по чрезвычайным ситуациям, органах финансовых расследований Комитета государственного контроля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должностные лица, не указанные в части первой настоящей статьи, имеющие в собственности доли участия (акции, права) в уставных фондах коммерческих организаций, вправе лично либо через иных лиц принимать участие в управлении этими коммерческими организация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должностные лица заключают с открытым акционерным обществом «Сберегательный банк «Беларусбанк» (далее — доверительный управляющий) договор доверительного управления в соответствии с типовым договором, форма и порядок заключения которого определяются Советом Министров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типовом договоре должны предусматриваться существенные условия договора доверительного управления в соответствии с Гражданским кодексом Республики Беларусь, настоящим Законом, иными актами законодатель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верительный управляющий при заключении договора доверительного управления обязан требовать от государственного должностного лица заявление, к которому прилагаются копии контракта (договора), решения (приказа, распоряжения, иного акта) соответствующего государственного органа, должностного лица о поступлении (приеме, назначении) на службу.</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азмер, форма вознаграждения доверительного управляющего и порядок его выплаты определяются в типовом договоре. Размер вознаграждения не может быть более пяти процентов доходов от находящихся у него в доверительном управлении долей, акц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 отсутствии указанных доходов вознаграждение доверительному управляющему не выплачивае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период нахождения государственных должностных лиц на службе доходы от находящихся в доверительном управлении долей, акций им не выплачиваются, а учитываются и капитализируются у доверительного управляющег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говор доверительного управления расторгается при прекращении службы, а доли, акции и доходы от них передаются гражданину, прекратившему службу, в течение месяца со дня расторжения этого договора либо иному лицу в соответствии с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верительный управляющий обязан возмещать причиненные государственному должностному лицу убытки в случае невозможности исполнения доверительным управляющим обязательств по возврату долей, акций и доходов от них.</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поры, возникающие при выполнении договора доверительного управления, разрешаются в судебном порядк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1. Порядок предотвращения и урегулирования конфликта интересов в связи с исполнением обязанностей государственного должностного лиц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лицо обязано уведомить в письменной форме своего руководителя, в непосредственной подчиненности которого оно находится, о возникновении конфликта интересов или возможности его возникновения, как только ему станет об этом известно, и вправе в письменной форме заявить самоотвод от принятия решения, участия в принятии решения либо совершения других действий по службе (работе), вызывающих или могущих вызвать возникновение конфликта интересов. Руководитель может не принять заявленный государственным должностным лицом самоотвод и письменно обязать государственное должностное лицо совершить соответствующие действия по службе (работе). О возникновении или возможности возникновения конфликта интересов и результатах рассмотрения заявленного государственным должностным лицом самоотвода его руководитель информирует руководителя государственного органа, иной организа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ь государственного органа, иной организации, которому стало известно о возникновении или возможности возникновения конфликта интересов, обязан незамедлительно принять меры по его предотвращению или урегулированию.</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целях предотвращения или урегулирования конфликта интересов руководитель государственного органа, иной организации впра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ать государственному должностному лицу письменные рекомендации о принятии мер по предотвращению или урегулированию конфликта интерес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тстранить государственное должностное лицо от совершения действий по службе (работе), вызывающих или могущих вызвать у государственного должностного лица конфликт интерес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еревести государственное должностное лицо в порядке, установленном законодательством, с должности, исполнение обязанностей по которой вызвало или может вызвать возникновение конфликта интересов, на другую равнозначную должност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ручить исполнение прежних должностных обязанностей на новом рабочем месте либо изменить, в том числе временно, должностные обязанности государственного должностного лица в порядке, установленном законодательством, в целях предотвращения конфликта интересов или возможности его возникнов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ять иные меры, предусмотренные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лицо, руководитель, в непосредственной подчиненности которого оно находится, руководитель государственного органа, иной организации, допустившие нарушение требований, предусмотренных настоящей статьей, несут ответственность в соответствии с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Требования, предусмотренные настоящей статьей, не распространяются на участников отношений, регулируемых законодательными актами, устанавливающими порядок уголовного, административного процесса, конституционного, гражданского судопроизводства, судопроизводства в экономических судах.</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2. Основание отказа в назначении на должности руководящих работников, приеме на государственную службу</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уволенные из государственных органов, иных государственных организаций по дискредитирующим обстоятельствам, а также имеющие судимость (в том числе снятую или погашенную) за умышленные преступления либо освобожденные от уголовной ответственности по нереабилитирующим основаниям, не могут быть назначены на должности руководящих работников в государственные органы, иные государственные организации, если иное не определено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совершившие тяжкое или особо тяжкое преступление против интересов службы либо сопряженное с использованием должностным лицом своих служебных полномочий, не могут быть приняты на государственную службу.</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3. Дополнительные основания привлечения руководителей государственных органов и иных государственных организаций к дисциплинарной ответственност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значение лиц на должности руководящих работников в государственные органы, иные государственные организации, прием на государственную службу с нарушением установленных правил приема на работу, в том числе без истребования документов, предусмотренных законодательством, а также сокрытие (подмена) основания увольнения работника при наличии основания для его увольнения по дискредитирующим основаниям, выдача работникам характеристик, содержащих недостоверную информацию, является грубым нарушением трудовых обязанностей и влечет за собой привлечение руководителя к дисциплинарной ответственности, в том числе увольнени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4. Особенности назначения и выплаты пенсии, ежемесячного денежного содержания при совершении тяжкого или особо тяжкого преступления против интересов службы либо сопряженного с использованием должностным лицом своих служебных полномочи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м служащим, совершившим в период прохождения государственной службы тяжкое или особо тяжкое преступление против интересов службы либо сопряженное с использованием должностным лицом своих служебных полномочий, пенсии за выслугу лет, предусмотренные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 ежемесячное денежное содержание, предусмотренное Указом Президента Республики Беларусь от 30 ноября 2006 г. № 705 «О ежемесячном денежном содержании отдельных категорий государственных служащих» (Национальный реестр правовых актов Республики Беларусь, 2006 г., № 201, 1/8123), не назначаются (не выплачиваю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 исчислении пенсий за выслугу лет военнослужащим, проходившим военную службу по контракту, лицам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овершившим в период прохождения военной службы (службы) тяжкое или особо тяжкое преступление против интересов службы либо сопряженное с использованием должностным лицом своих служебных полномочий, оклад по воинскому (специальному) званию учитывается по воинскому (специальному) званию «рядово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5. Правонарушения, создающие условия для коррупци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авонарушениями, создающими условия для коррупции, являю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мешательство государственного должностного лица с использованием своих служебных полномочий в деятельность иных государственных органов и других организаций, если это не входит в круг его полномочий и не основано на законодательном акт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казание государственным должностным лицом при подготовке и принятии решений неправомерного предпочтения интересам физических или юридических лиц либо предоставление им необоснованных льгот и привилегий или оказание содействия в их предоставлен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трудовой) деятельностью;</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участие государственного должностного лица в качестве поверенного третьих лиц в делах организации, в которой он состоит на службе, либо подчиненной или подконтрольной ей иной организа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спользование государственным должностным или приравненным к нему лицом в личных, групповых и иных внеслужебных интересах информации, содержащей сведения, составляющие государственные секреты, коммерческую, банковскую или иную охраняемую законом тайну, полученной при исполнении им служебных (трудовых) обязанност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тказ государственного должностного или приравненного к нему лица в предоставлении информации физическим или юридическим лицам, предоставление которой этим лицам предусмотрено законодательством, умышленное несвоевременное ее предоставление или предоставление неполной либо недостоверной информа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требование государственным должностным или приравненным к нему лицом от физических или юридических лиц информации, в том числе документов, предоставление которой не предусмотрено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рушение государственным должностным лицом в личных, групповых и иных внеслужебных интересах установленного законодательными актами порядка рассмотрения обращений физических или юридических лиц и принятия решений по вопросам, входящим в его компетенцию;</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здание государственным должностным или приравненным к нему лицом препятствий физическим или юридическим лицам в реализации их прав и законных интерес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легирование полномочий на государственное регулирование предпринимательской деятельности либо на контроль за ней лицу, осуществляющему такую деятельность, если это не предусмотрено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рушение установленного законодательством Республики Беларусь порядка проведения конкурсов и аукционов, процедур закупок;</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требование предоставления безвозмездной (спонсорской) помощи, а равно нарушение порядка ее предоставления и использования, установленного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рушение норм служебной этик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ершение указанных в части первой настоящей статьи правонарушений влечет за собой ответственность в соответствии с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4</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ДЕКЛАРИРОВАНИЕ ДОХОДОВ И ИМУЩЕСТВ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268" w:hanging="1548"/>
        <w:jc w:val="both"/>
        <w:rPr/>
      </w:pPr>
      <w:r>
        <w:rPr>
          <w:rFonts w:cs="Times New Roman" w:ascii="Times New Roman" w:hAnsi="Times New Roman"/>
          <w:b/>
          <w:sz w:val="30"/>
          <w:szCs w:val="30"/>
        </w:rPr>
        <w:t>Статья 26. Доходы, подлежащие обязательному декларированию</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тельному декларированию в случаях и порядке, предусмотренных настоящей главой, подлежат доходы, полученные в течение календарного года от источников в Республике Беларусь, а также от источников за пределами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декларации о доходах и имуществе указываются также займы, полученные за период, предшествующий периоду, за который представляется декларация о доходах и имуществе, и не возвращенные на дату представления декларации. Такие доходы указываются в размере полученных займ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Если в государственный орган, иную организацию, должностному лицу декларация о доходах и имуществе представлялась ранее, то при представлении декларации о доходах и имуществе в этот же государственный орган, иную организацию, этому же должностному лицу ранее отраженные в декларации сведения о доходах могут не указываться, если иное не предусмотрено статьей 32 настоящего Закона.</w:t>
      </w:r>
    </w:p>
    <w:p>
      <w:pPr>
        <w:pStyle w:val="Style15"/>
        <w:ind w:firstLine="720"/>
        <w:jc w:val="both"/>
        <w:rPr/>
      </w:pPr>
      <w:r>
        <w:rPr>
          <w:rFonts w:cs="Times New Roman" w:ascii="Times New Roman" w:hAnsi="Times New Roman"/>
          <w:sz w:val="30"/>
          <w:szCs w:val="30"/>
        </w:rPr>
        <w:t>Доходы, указанные в части первой настоящей статьи, подлежат обязательному декларированию независимо от того, являются ли они объектом налогообложения или освобождены от налогообложения в соответствии с актами законодатель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конодательными актами могут быть установлены случаи, когда доходы обязательному декларированию не подлежат.</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7. Имущество, подлежащее обязательному декларированию, и определение его стоимост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тельному декларированию в случаях и порядке, предусмотренных настоящей главой, подлежат находящиеся в собственности физических лиц на дату представления декларации, если иное не предусмотрено статьей 31 настоящего Закон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емельные участки, капитальные строения (здания, сооружения), машино–места, изолированные помещения, в том числе жилые дома, жилые помещения (квартиры, комнаты), дачи, садовые домики, гараж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транспортные средства (за исключением мопедов и приравненных к ним механических транспортных средств, велосипедов, гужевого транспорта), самоходные машины, морские суда, суда внутреннего плавания и смешанного (река–море) плавания (за исключением маломерных судов, гидроциклов и судов с подвесными двигателями), воздушные суд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оизведения искусства, драгоценные металлы и драгоценные камни, изделия из них, стоимость каждого из которых превышает одну тысячу базовых величин или общая стоимость которых превышает две тысячи базовых величин;</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роительные материалы, общая стоимость которых превышает две тысячи базовых величин, за исключением строительных материалов, использованных для создания объектов, не завершенных строи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и в уставных фондах (акции) хозяйственных товариществ и обществ, паи в имуществе производственных и потребительских кооперативов, объекты, не завершенные строительством, их части, предприятия как имущественные комплексы на сумму, превышающую пятнадцать тысяч базовых величин;</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ное имущество, стоимость единицы которого превышает две тысячи базовых величин;</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и в праве собственности на имущество, указанное в абзацах втором и третьем настоящей ча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и в праве собственности на имущество, указанное в абзацах четвертом–седьмом настоящей части, если их стоимость превышает пределы, установленные соответствующими абзацами настоящей ча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мущество, указанное в абзацах втором, третьем и восьмом части первой настоящей статьи, подлежит декларированию независимо от его стоим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мущество, указанное в абзацах четвертом–седьмом и девятом части первой настоящей статьи, подлежит декларированию в случае, если его стоимость на дату представления декларации о доходах и имуществе превышает пределы, установленные соответствующими абзацами части первой настоящей стать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оимость имущества, указанного в абзацах четвертом–седьмом и девятом части первой настоящей статьи, для установления необходимости его декларирования определяется в порядке, установленном Советом Министров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оимость декларируемого имущества указывается физическим лицом в декларации о доходах и имуществе по цене его приобретения. Если имущество получено физическим лицом безвозмездно, в наследство либо по сделкам, не предполагающим проведение расчетов, стоимость такого имущества в декларации не указывае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 определении стоимости декларируемого имущества положения законодательства об оценочной деятельности не применяются, если иное не установлено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е подлежат декларированию денежные средства, находящиеся в собственности физических лиц, в том числе размещенные физическими лицами на счета и (или) во вклады (депозиты) в банках Республики Беларусь (в том числе проценты по ним), их выдача, а также перевод со счетов (вкладов) в банках других государств в банки Республики Беларусь, облигации, векселя и другие ценные бумаги, находящиеся в собственности физических лиц, за исключением ценных бумаг, указанных в абзаце шестом части первой настоящей стать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Если состав ранее декларированного имущества не изменился, об этом сообщается во всех последующих декларациях о доходах и имуществе, представляемых в один и тот же государственный орган, иную организацию, одному и тому же должностному лицу, без декларирования этого имущества, если иное не предусмотрено статьей 31 настоящего Закон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8. Декларирование доходов и имущества несовершеннолетних, а также лиц, ограниченных судом в дееспособности и признанных судом недееспособным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кларирование доходов и имущества:</w:t>
      </w:r>
    </w:p>
    <w:p>
      <w:pPr>
        <w:pStyle w:val="Style15"/>
        <w:ind w:firstLine="720"/>
        <w:jc w:val="both"/>
        <w:rPr/>
      </w:pPr>
      <w:r>
        <w:rPr>
          <w:rFonts w:cs="Times New Roman" w:ascii="Times New Roman" w:hAnsi="Times New Roman"/>
          <w:sz w:val="30"/>
          <w:szCs w:val="30"/>
        </w:rPr>
        <w:t>несовершеннолетних в возрасте до четырнадцати лет (малолетних) осуществляется их законными представителями (родителями, усыновителями или опекунами), если иное не установлено статьей 31 настоящего Закон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есовершеннолетних в возрасте от четырнадцати до восемнадцати лет, за исключением лиц, которые приобрели дееспособность в полном объеме в результате эмансипации или заключения брака, осуществляется этими лицами с письменного согласия их законных представителей (родителей, усыновителей или попечител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 ограниченных судом в дееспособности, осуществляется этими лицами с согласия их попечител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 признанных судом недееспособными, осуществляется их опекун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29. Декларирование доходов и имущества при поступлении на службу</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кларацию о доходах и имуществе в соответствующий государственный орган, иную организацию, должностному лицу, если иное не установлено Президентом Республики Беларусь, обязаны представлять лица, поступающие на государственную службу, а также на военную службу по контракту, службу в органы и подразделения по чрезвычайным ситуациям, органы внутренних дел, Следственный комитет Республики Беларусь, Государственный комитет судебных экспертиз Республики Беларусь, органы и подразделения по чрезвычайным ситуациям и органы финансовых расследований Комитета государственного контроля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0. Декларирование доходов и имущества при назначении на определенные должност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кларацию о доходах и имуществе в соответствующий государственный орган, иную организацию, должностному лицу, если иное не установлено Президентом Республики Беларусь, обязаны представлят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назначаемые на должности руководителей государственных организац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назначаемые на должности руководителей негосударственных организаций, акции (доли в уставном фонде) которых в размере 50 и более процентов принадлежат Республике Беларусь и (или) ее административно–территориальным единиц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служащие — при занятии другой государственной долж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оеннослужащие — при назначении на воинские должности заместителей руководителей государственных органов, в которых предусмотрена военная служба, руководителей и заместителей руководителей подразделений центрального аппарата государственных органов, в которых предусмотрена военная служба, и подчиненных им органов, главного управления командующего внутренними войсками Министерства внутренних дел Республики Беларусь, а также на должности командиров воинских частей, соединений, руководителей органов военного управления и организаций Вооруженных Сил Республики Беларусь, других войск и воинских формирований Республики Беларусь и их заместител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органов и подразделений по чрезвычайным ситуациям — при назначении на должности руководителей и заместителей руководителей подразделений центрального аппарата Министерства по чрезвычайным ситуациям Республики Беларусь, руководителей и заместителей руководителей территориальных органов Министерства по чрезвычайным ситуациям Республики Беларусь, подразделений по чрезвычайным ситуациям с правами юридического лица, а также на должности старшего, среднего и младшего начальствующего состава органов, осуществляющих государственный пожарный надзор и государственный надзор и контроль в области защиты населения и территорий от чрезвычайных ситуац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органов внутренних дел — при назначении на должности руководителей и заместителей руководителей подразделений центрального аппарата Министерства внутренних дел Республики Беларусь, руководителей и заместителей руководителей территориальных органов внутренних дел, их подразделений, а также на должности старшего, среднего и младшего начальствующего состава территориальных органов внутренних дел;</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органов финансовых расследований Комитета государственного контроля Республики Беларусь — при назначении на другую должность в органах финансовых расследований Комитета государственного контроля Республики Беларусь;</w:t>
      </w:r>
    </w:p>
    <w:p>
      <w:pPr>
        <w:pStyle w:val="Style15"/>
        <w:ind w:firstLine="720"/>
        <w:jc w:val="both"/>
        <w:rPr/>
      </w:pPr>
      <w:r>
        <w:rPr>
          <w:rFonts w:cs="Times New Roman" w:ascii="Times New Roman" w:hAnsi="Times New Roman"/>
          <w:sz w:val="30"/>
          <w:szCs w:val="30"/>
        </w:rPr>
        <w:t>сотрудники Следственного комитета Республики Беларусь — при назначении на должности руководителей и заместителей руководителей структурных подразделений центрального аппарата Следственного комитета Республики Беларусь, руководителей и заместителей руководителей управлений Следственного комитета Республики Беларусь по областям и городу Минску, руководителей районных (межрайонных), городских, районных в городах отделов Следственного комитета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Государственного комитета судебных экспертиз Республики Беларусь — при назначении на должности руководителей и заместителей руководителей структурных подразделений центрального аппарата Государственного комитета судебных экспертиз Республики Беларусь, руководителей и заместителей руководителей управлений Государственного комитета судебных экспертиз Республики Беларусь по областям и городу Минску, руководителей районных (межрайонных), городских, районных в городе Минске отделов Государственного комитета судебных экспертиз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1. Ежегодное декларирование доходов и имущества должностных лиц, занимающих ответственное положение, и лиц, поступивших на государственную службу путем избрания, их супруга (супруги), несовершеннолетних детей, в том числе усыновленных (удочеренных), а также совершеннолетних близких родственников, совместно с ними проживающих и ведущих общее хозяйство</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Если иное не установлено в части второй настоящей статьи, обязаны ежегодно представлять декларации о доходах и имущест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збранные в установленном порядке члены Совета Республики Национального собрания Республики Беларусь, осуществляющие свои полномочия на профессиональной основе, — в Совет Республики Национального собрания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путаты Палаты представителей Национального собрания Республики Беларусь — в Палату представителей Национального собрания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збранные в установленном порядке судьи Конституционного Суда Республики Беларусь — в Конституционный Суд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збранные в установленном порядке члены Центральной комиссии Республики Беларусь по выборам и проведению республиканских референдумов и работающие в ней на постоянной основе, — в Центральную комиссию Республики Беларусь по выборам и проведению республиканских референдум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 xml:space="preserve">судьи экономических судов областей </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 Минска), областных (Минского городского), районных (городских) судов — в Верховный Суд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местители председателей областных (Минского городского) Советов депутатов, — в областной (Минский городской) Совет депутат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едседатели городских (городов областного подчинения), районных Советов депутатов, их заместители — в областные Советы депутат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едседатели сельских, поселковых, городских (городов районного подчинения) Советов депутатов, их заместители — в районные Советы депутат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занимающие должности, включенные в кадровый реестр Совета Министров Республики Беларусь, — в Аппарат Совета Министров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окуроры районов (городов), межрайонные и приравненные к ним прокуроры и их заместители, — в Генеральную прокуратуру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чальники следственных подразделений Следственного комитета Республики Беларусь и их заместители, следователи Следственного комитета Республики Беларусь — в центральный аппарат Следственного комитета Республики Беларусь или в государственный орган, входящий в систему Следственного комитета Республики Беларусь, определяемый Председателем Следственного комитета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чальники органов государственной безопасности и их заместители, начальники следственных подразделений и следственных изоляторов Комитета государственной безопасности Республики Беларусь и их заместители, следователи Комитета государственной безопасности Республики Беларусь — в Комитет государственной безопасности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 xml:space="preserve">руководители органов пограничной службы и </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х заместители — в Государственный пограничный комитет;</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чальники органов внутренних дел и их заместители, начальники учреждений, исполняющих уголовные наказания в виде лишения свободы, следственных изоляторов Министерства внутренних дел Республики Беларусь и их заместители — в Министерство внутренних дел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и органов государственного пожарного надзора и их заместители — в Министерство по чрезвычайным ситуация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оенные коменданты военных комендатур, командиры воинских частей, соединений, начальники военных учебных заведений, организаций Вооруженных Сил Республики Беларусь и гарнизонов и их заместители (в Вооруженных Силах Республики Беларусь и транспортных войсках Республики Беларусь), командиры воинских частей, соединений, начальники военных учреждений и их заместители (в других войсках и воинских формированиях) — непосредственным командирам (начальник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назначенные на высшие государственные должности Республики Беларусь, иные должности, включенные в кадровый реестр Главы государства Республики Беларусь, обязаны ежегодно представлять декларации о доходах и имуществе Главе Администрации Президента Республики Беларусь, который определяет декларации, подлежащие проверке в текущем году. О результатах проведенной проверки деклараций Глава Администрации Президента Республики Беларусь докладывает Президенту Республики Беларусь ежегодно до 31 декабр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и органов финансовых расследований Комитета государственного контроля Республики Беларусь и их заместители, за исключением указанных в части второй настоящей статьи, обязаны ежегодно представлять декларации о доходах и имуществе в порядке, установленном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лжностные лица, занимающие ответственное положение, за исключением лиц, указанных в частях первой — третьей настоящей статьи, обязаны ежегодно представлять декларации о доходах и имуществе в государственные органы, иные организации, назначившие их на долж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ряду с лицами, указанными в частях первой — четвертой настоящей статьи (далее в настоящей статье — обязанные лица), обязаны ежегодно представлять декларации о доходах и имуществе их супруг (супруга), несовершеннолетние дети, в том числе усыновленные (удочеренные), а также совершеннолетние близкие родственники, совместно с ними проживающие и ведущие общее хозяйство. Декларации о доходах и имуществе представляются супругом (супругой), несовершеннолетними детьми, в том числе усыновленными (удочеренными), совершеннолетними близкими родственниками обязанных лиц в порядке, установленном настоящей статьей для обязанных лиц. При этом декларирование доходов и имущества несовершеннолетних детей в возрасте до четырнадцати лет (малолетних) осуществляется в порядке, определенном в статье 28 настоящего Закона. Декларирование доходов и имущества несовершеннолетних детей в возрасте до четырнадцати лет (малолетних), оставшихся проживать в связи с расторжением брака с бывшим супругом (супругой) обязанных лиц, от имени таких детей осуществляется бывшим супругом (супруго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кларации о доходах и имуществе представляются ежегодно до 1 март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нные лица, их супруг (супруга), несовершеннолетние дети, в том числе усыновленные (удочеренные), а также совершеннолетние близкие родственники, совместно с ними проживающие и ведущие общее хозяйство, в ежегодных декларациях о доходах и имуществе указывают сведения о полученных доходах и имуществе, находящемся в собственности и (или) фактическом владении, пользовании, независимо от их указания в ранее представленных в государственный орган, иную организацию, должностному лицу декларациях о доходах и имущест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д имуществом, находящимся в фактическом владении, пользовании обязанных лиц, их супруга (супруги), несовершеннолетних детей, в том числе усыновленных (удочеренных), а также совершеннолетних близких родственников, совместно с ними проживающих и ведущих общее хозяйство, понимается имущество, предусмотренное абзацами вторым–четвертым части первой статьи 27 настоящего Закона, за исключением предоставленных в установленном порядке жилых помещений в общежитии, жилых помещений государственного жилищного фонда, находившееся в фактическом владении, пользовании этих лиц на возмездной или безвозмездной основе 183 дня и более в течение декларируемого периода. Количество дней нахождения такого имущества в фактическом владении, пользовании в течение декларируемого периода устанавливается указанными лицами самостоятельн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тельному декларированию в соответствии с настоящей статьей подлежат сведения о долях в уставных фондах (акциях) хозяйственных товариществ и обществ, паях в имуществе производственных и потребительских кооперативов независимо от их стоимости на дату представления декларации о доходах и имущест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нными лицами, их супругом (супругой), несовершеннолетними детьми, в том числе усыновленными (удочеренными), а также совершеннолетними близкими родственниками, совместно с ними проживающими и ведущими общее хозяйство, в декларации о доходах и имуществе указываются сведения (пояснения) об источниках и размерах доходов, за счет которых в декларируемый период приобретено (получено во владение, пользование) имущество, указанное в декларации о доходах и имуществ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лучае непредставления декларации о доходах и имуществе (непредставления в срок, отказа от представления) супругом (супругой), и (или) несовершеннолетними детьми, в том числе усыновленными (удочеренными), и (или) совершеннолетними близкими родственниками, совместно проживающими и ведущими общее хозяйство с обязанным лицом, это лицо письменно сообщает о непредставлении декларации о доходах и имуществе его супругом (супругой), и (или) несовершеннолетними детьми, в том числе усыновленными (удочеренными), и (или) совершеннолетними близкими родственниками. При этом государственные органы, иные организации, должностные лица, в которые (которым) ежегодно представляются декларации о доходах и имуществе, принимают решение об истребовании через налоговые органы декларации о доходах и имуществе супруга (супруги), и (или) несовершеннолетних детей, в том числе усыновленных (удочеренных), и (или) совершеннолетних близких родственников, совместно проживающих и ведущих общее хозяйство с обязанным лицом, и направляют соответствующий запрос.</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нное лицо, совершеннолетние близкие родственники которого обязаны в соответствии с настоящей статьей ежегодно представлять декларации о доходах и имуществе, самостоятельно определяет из их числа тех лиц, которые совместно с ним проживают и ведут общее хозяйств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 необходимости по мотивированному запросу государственных органов, иных организаций, должностных лиц, в которые (которым) ежегодно представляются декларации о доходах и имуществе, налоговыми органами могут быть истребованы декларации о доходах и имуществе от совершеннолетних близких родственников обязанных лиц, которые совместно с ними не проживают и (или) не ведут общее хозяйство, но не чаще одного раза в год. Налоговый орган направляет представленные по его требованию декларации о доходах и имуществе государственным органам, иным организациям, должностным лицам, принявшим решение об истребовании деклараций о доходах и имуществе и направившим запрос об истребовании этих декларац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2. Ежегодное декларирование доходов и имущества иными категориями государственных должностных лиц</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оответствии с настоящей статьей осуществляется ежегодное декларирование доходов и имущества лиц, не указанных в статье 31 настоящего Закон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служащие обязаны ежегодно представлять декларации о доходах и имуществе в государственные органы, в которых они занимают государственные долж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и государственных организаций, за исключением названных в части второй настоящей статьи, обязаны ежегодно представлять декларации о доходах и имуществе в государственные органы, иные организации, назначившие этих руководителей на долж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и негосударственных организаций, акции (доли в уставном фонде) которых в размере 50 и более процентов принадлежат Республике Беларусь и (или) ее административно–территориальным единицам, обязаны ежегодно представлять декларации о доходах и имуществе в государственные органы и иные организации, уполномоченные управлять акциями (долями в уставных фондах) таких негосударственных организаций (если акции (доли в уставном фонде) негосударственных организаций принадлежат Республике Беларусь и (или) ее административно–территориальным единицам — в государственные органы, иные организации, в управлении которых находится большее количество акций (большая доля в уставном фонд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оеннослужащие, занимающие воинские должности руководителей и заместителей руководителей подразделений центрального аппарата государственных органов, в которых предусмотрена военная служба, и подчиненных им органов, главного управления командующего внутренними войсками Министерства внутренних дел Республики Беларусь, Службы безопасности Президента Республики Беларусь, обязаны ежегодно представлять декларации о доходах и имуществе соответственно в государственные органы, в которых предусмотрена военная служба, и подчиненные им органы, Министерство внутренних дел Республики Беларусь, Службу безопасности Президента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оеннослужащие, занимающие воинские должности руководителей органов военного управления и организаций Вооруженных Сил Республики Беларусь, других войск и воинских формирований Республики Беларусь и их заместителей, обязаны ежегодно представлять декларации о доходах и имуществе непосредственным командирам (начальника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оеннослужащие органов пограничной службы, проходящие военную службу по контракту на должностях офицеров и прапорщиков в подразделениях, непосредственно осуществляющих охрану Государственной границы Республики Беларусь и (или) пограничный контроль в пунктах пропуска через Государственную границу Республики Беларусь (за исключением военнослужащих, указанных в частях пятой и шестой настоящей статьи), обязаны ежегодно представлять декларации о доходах и имуществе командиру воинской части органов пограничной служб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органов и подразделений по чрезвычайным ситуациям, занимающие должности руководителей и заместителей руководителей подразделений центрального аппарата Министерства по чрезвычайным ситуациям Республики Беларусь, руководителей и заместителей руководителей территориальных органов Министерства по чрезвычайным ситуациям Республики Беларусь, подразделений по чрезвычайным ситуациям с правами юридического лица, а также занимающие должности старшего, среднего и младшего начальствующего состава органов, осуществляющих государственный пожарный надзор и государственный надзор и контроль в области защиты населения и территорий от чрезвычайных ситуаций, обязаны ежегодно представлять декларации о доходах и имуществе соответственно в орган или подразделение по чрезвычайным ситуация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органов внутренних дел, занимающие должности старшего и среднего начальствующего состава органов внутренних дел, обязаны ежегодно представлять декларации о доходах и имуществе в соответствующий орган внутренних дел.</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органов финансовых расследований Комитета государственного контроля Республики Беларусь обязаны ежегодно представлять декларации о доходах и имуществе в порядке, установленном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трудники Государственного комитета судебных экспертиз Республики Беларусь обязаны ежегодно представлять декларации о доходах и имуществе в центральный аппарат Государственного комитета судебных экспертиз Республики Беларусь или в государственный орган, входящий в систему Государственного комитета судебных экспертиз Республики Беларусь, определяемый Председателем Государственного комитета судебных экспертиз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ряду с лицами, указанными в частях второй — одиннадцатой настоящей статьи (далее в настоящей статье — обязанные лица), обязаны ежегодно представлять декларации о доходах и имуществе их супруг (супруга), а также совершеннолетние близкие родственники, совместно с ними проживающие и ведущие общее хозяйство. Декларации о доходах и имуществе представляются супругом (супругой) и совершеннолетними близкими родственниками обязанных лиц в порядке, установленном настоящей статьей для обязанных лиц.</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кларации о доходах и имуществе представляются ежегодно до 1 март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лучае непредставления декларации о доходах и имуществе (непредставления в срок, отказа от представления) супругом (супругой) и (или) совершеннолетними близкими родственниками, совместно проживающими и ведущими общее хозяйство с обязанным лицом, это лицо письменно сообщает о непредставлении декларации о доходах и имуществе его супругом (супругой) и (или) совершеннолетними близкими родственниками. При этом государственные органы, иные организации, должностные лица, в которые (которым) ежегодно представляются декларации о доходах и имуществе, принимают решение об истребовании через налоговые органы декларации о доходах и имуществе супруга (супруги) и (или) совершеннолетних близких родственников, совместно проживающих и ведущих общее хозяйство с обязанным лицом, и направляют соответствующий запрос.</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язанное лицо, совершеннолетние близкие родственники которого обязаны в соответствии с настоящей статьей ежегодно представлять декларации о доходах и имуществе, самостоятельно определяет из их числа тех лиц, которые совместно с ним проживают и ведут общее хозяйств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 необходимости по мотивированному запросу государственных органов, иных организаций, должностных лиц, в которые (которым) ежегодно представляются декларации о доходах и имуществе, налоговыми органами могут быть истребованы декларации о доходах и имуществе от совершеннолетних близких родственников обязанных лиц, которые совместно с ними не проживают и (или) не ведут общее хозяйство, но не чаще одного раза в год. Налоговый орган направляет представленные по его требованию декларации о доходах и имуществе государственным органам, иным организациям, должностным лицам, принявшим решение об истребовании деклараций о доходах и имуществе и направившим запрос об истребовании этих декларац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3. Форма декларации о доходах и имуществе и порядок ее заполн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кларация о доходах и имуществе представляется по форме, установленной Советом Министров Республики Беларусь, за исключением случаев, предусмотренных частью второй настоящей стать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Лица, назначенные на высшие государственные должности Республики Беларусь, иные должности, включенные в кадровый реестр Главы государства Республики Беларусь, их супруг (супруга), несовершеннолетние дети, в том числе усыновленные (удочеренные), совершеннолетние близкие родственники, совместно с ними проживающие и ведущие общее хозяйство, представляют декларации о доходах и имуществе по форме, установленной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Бланки декларации о доходах и имуществе выдаются государственным органом (организацией), в который (которую) представляется декларация о доходах и имуществе, бесплатн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рядок заполнения декларации о доходах и имуществе определяется Министерством по налогам и сборам Республики Беларусь, если иное не установлено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4. Права, обязанности и ответственность физических лиц при декларировании доходов и имуществ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зические лица, обязанные в соответствии с настоящей главой представлять декларации о доходах и имуществе, имеют право н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лучение в государственном органе, иной организации, у должностного лица, в который (которому) представляется декларация о доходах и имуществе, бесплатной консультации о форме и содержании представляемых документов и порядке заполнения указанной деклара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едставление своих интересов в государственных органах, иных организациях самостоятельно или через своего уполномоченного представител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лучение в организациях и у индивидуальных предпринимателей, являющихся источником выдачи (выплаты) дохода, справки о суммах выданного (выплаченного) дохода, в том числе о стоимости переданного имуще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зическим лицам, обязанным в соответствии с настоящей главой представлять декларации о доходах и имуществе, запрещается препятствовать государственным органам, иным организациям, должностным лицам при проведении ими проверки полноты и достоверности сведений, указанных в декларации о доходах и имуществе и в сведениях (пояснениях) об источниках и размерах доход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зические лица, виновные в нарушении требований настоящей главы, несут ответственность в соответствии с законодательными актами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епредставление декларации о доходах и имуществе или умышленное внесение в нее неполных, недостоверных сведений физическими лицами, поступающими на службу, государственными должностными и приравненными к ним лицами являются основанием для отказа в приеме на службу (работу), назначении на другую должность либо для привлечения к дисциплинарной ответственности, в том числе освобождения от занимаемой должности, в порядке, установленном законодательными актами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тветственность за непредставление декларации о доходах и имуществе супругом (супругой), несовершеннолетними детьми, в том числе усыновленными (удочеренными), совершеннолетним близким родственником лица, обязанного в соответствии с настоящей главой представлять декларацию о доходах и имуществе, за указание ими в декларации неполных и (или) недостоверных сведений, нарушение ими порядка представления декларации несут в соответствии с законодательством соответственно супруг (супруга), несовершеннолетний ребенок, в том числе усыновленный (удочеренный), или лицо, осуществляющее в соответствии с настоящей главой декларирование от его имени, совершеннолетний близкий родственник.</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менение к физическому лицу мер ответственности за нарушение требований настоящей главы не освобождает его от обязанности представления декларации о доходах и имуществе, кроме случаев привлечения к ответственности в виде освобождения от занимаемой должност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лучае обнаружения физическим лицом в представленной им декларации о доходах и имуществе неполных и (или) недостоверных сведений до их выявления государственными органами, иными организациями, должностными лицами, проводящими проверку полноты и достоверности сведений, указанных в декларации, данное лицо вправе заявить об этом в соответствующий государственный орган, иную организацию, должностному лицу и представить уточненную декларацию. При этом физическое лицо освобождается от ответственности за нарушение требований настоящей глав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5. Контроль в сфере декларирования доходов и имуществ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иные организации, должностные лица, в которые (которым) представляются декларации о доходах и имуществе, осуществляют контроль за соблюдением порядка декларирования, в том числе за полнотой и достоверностью сведений, указанных в декларациях о доходах и имуществе, представляемых в соответствии с настоящей главой, если иное не установлено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оверка и хранение деклараций о доходах и имуществе, представляемых в соответствии с настоящей главой, осуществляются в порядке, определенном Советом Министров Республики Беларусь, если иное не установлено Президентом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иные организации, должностные лица, в которые (которым) представляются декларации о доходах и имуществе, при выявлении в декларации о доходах и имуществе неполных и (или) недостоверных сведений в течение пятнадцати календарных дней со дня установления такого факта направляют об этом сообщение в налоговый орган по месту жительства физического лица, а также заверенные руководителем или его заместителем копии декларации о доходах и имуществе и иных документов, подтверждающих установленный факт, в целях привлечения такого лица к ответственности в соответствии с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ведения, содержащиеся в декларациях о доходах и имуществе, не подлежат распространению, за исключением случаев, предусмотренных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6. Изъятие имущества, стоимость которого превышает доход, полученный из законных источников</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ые органы, иные организации, должностные лица, в которые (которым) должностные лица, занимающие ответственное положение, лица, поступившие на государственную службу путем избрания, их супруг (супруга), несовершеннолетние дети, в том числе усыновленные (удочеренные), совершеннолетние близкие родственники, совместно с ними проживающие и ведущие общее хозяйство, представляют декларации о доходах и имуществе, а также налоговые органы осуществляют контроль за соответствием стоимости принадлежащего указанным лицам имущества, подлежащего обязательному декларированию, иных понесенных расходов доходам, заявленным указанными лицами в декларациях о доходах и имуществе и сведениях (пояснениях) об источниках и размерах доходов, за счет которых приобретено такое имущество и понесены иные расход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лучаях установления в ходе проверки деклараций о доходах и имуществе лиц, указанных в части первой настоящей статьи, явного превышения стоимости принадлежащего им имущества и иных расходов этих лиц за период, когда должностные лица занимали должности, указанные в части первой настоящей статьи, но не более чем за 10 лет, над доходами, полученными из законных источников, имущество и иные расходы на сумму, явно превышающую подтвержденный доход, могут быть по иску прокурора безвозмездно изъяты, взысканы по решению суда в доход государства или взыскана стоимость такого имущества в доход государ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сле выявления факта явного превышения стоимости принадлежащего имущества и иных расходов лиц, указанных в части первой настоящей статьи, над доходами, полученными из законных источников, руководитель государственного органа, иной организации, должностное лицо, в который (которому) представляются декларации о доходах и имуществе, или должностное лицо налогового органа получают у лиц, указанных в части первой настоящей статьи, письменные объяснения об источниках доходов, за счет которых приобретено имущество, стоимость которого явно превышает доходы, либо явно превышены расходы над доходами. Если лица, указанные в части первой настоящей статьи, отказываются либо не могут объяснить источники таких доходов, им предлагается добровольно передать в доход государства имущество на сумму, явно превышающую подтвержденный доход, или выплатить его стоимость и сумму иных расходов, явно превышающих подтвержденные доход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нформация о факте явного превышения стоимости принадлежащего имущества и иных расходов этих лиц над доходами, которое они отказываются или не могут объяснить, направляется в органы прокуратуры по месту жительства (службы) лиц, указанных в части первой настоящей статьи, для решения вопроса о наличии оснований для организации и проведения проверки в порядке, предусмотренном Уголовно–процессуальным кодексом Республики Беларусь. В случаях отсутствия оснований для проведения такой проверки, принятия решений об отказе в возбуждении уголовного дела или о прекращении предварительного расследования по возбужденному уголовному делу и отказа лиц, указанных в части первой настоящей статьи, добровольно передать в доход государства имущество на сумму, явно превышающую подтвержденный доход, либо выплатить его стоимость и стоимость иных расходов на сумму, явно превышающую подтвержденный доход, при наличии факта явного превышения стоимости принадлежащего имущества и иных расходов этих лиц над доходами, полученными из законных источников, органы прокуратуры обращаются в суд с иском о безвозмездном изъятии этого имущества или о взыскании его стоимости либо о взыскании стоимости иных расходов на сумму, явно превышающую подтвержденный доход.</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пор об изъятии имущества или взыскании его стоимости либо о взыскании стоимости иных расходов на сумму, явно превышающую подтвержденный доход, рассматривается судом по месту жительства (службы) лиц, указанных в части первой настоящей статьи, в порядке искового производ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мечание. Явным превышением стоимости имущества и иных расходов над доходами, полученными из законных источников, признается превышение, составляющее не менее 25 процентов от доходов, полученных из законных источник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5</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КОРРУПЦИОННЫЕ ПРАВОНАРУШ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127" w:hanging="1407"/>
        <w:jc w:val="both"/>
        <w:rPr/>
      </w:pPr>
      <w:r>
        <w:rPr>
          <w:rFonts w:cs="Times New Roman" w:ascii="Times New Roman" w:hAnsi="Times New Roman"/>
          <w:b/>
          <w:sz w:val="30"/>
          <w:szCs w:val="30"/>
        </w:rPr>
        <w:t>Статья 37. Коррупционные правонаруш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Коррупционными правонарушениями являютс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ымогательство государственным должностным или приравненным к нему лицом либо иностранным должностным лицом имущества или другой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ятие государственным должностным или приравненным к нему лицом либо иностранным должностным лицом имущества или другой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 кроме предусмотренной законодательством оплаты труд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едложение или предоставление государственному должностному или приравненному к нему лицу либо иностранному должностному лицу имущества или другой выгоды в виде услуги, покровительства, обещания преимущества для них или для третьих лиц в обмен на любое действие или бездействие при исполнении служебных (трудовых) обязанност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йствие или бездействие государственного должностного или приравненного к нему лица либо иностранного должностного лица при исполнении служебных (трудовых) обязанностей в целях незаконного извлечения выгоды в виде услуги, покровительства, обещания преимущества для себя или для третьих лиц;</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езаконное использование или умышленное сокрытие имущества, полученного государственным должностным или приравненным к нему лицом либо иностранным должностным лицом от любой деятельности, указанной в абзацах втором, третьем и пятом части первой настоящей стать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ятие государственным должностным или приравненным к нему лицом либо иностранным должностным лицом имущества (подарков) или другой выгоды в виде услуги в связи с исполнением служебных (трудовых) обязанностей, за исключением сувениров, вручаемых при проведении протокольных и иных официальных мероприят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ятие приглашения государственным должностным или приравненным к нему лицом в туристическую, лечебно–оздоровительную или иную поездку за счет физических и (или) юридических лиц, за исключением следующих поездок: по приглашению супруга (супруги), близких родственников или свойственников; осуществляемых в соответствии с международными договорами Республики Беларусь или на взаимной основе по договоренности между государственными органами Республики Беларусь и иностранными государственными органами за счет средств соответствующих государственных органов и (или) международных организаций; по приглашению иных физических лиц, если отношения с ними не затрагивают вопросов служебной (трудовой) деятельности приглашаемого; осуществляемых с согласия вышестоящего должностного лица либо коллегиального органа управления для участия в международных и зарубежных научных, спортивных, творческих и иных мероприятиях за счет средств общественных объединений (фондов), в том числе поездок, осуществляемых в рамках уставной деятельности таких общественных объединений (фондов) по приглашениям и за счет зарубежных партнеров;</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ередача государственным должностным лицом физическим лицам, а также негосударственным организациям бюджетных средств или иного имущества, находящегося в государственной собственности, если это не предусмотрено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спользование государственным должностным лицом в личных, групповых и иных внеслужебных интересах предоставленного ему для осуществления государственных функций имущества, находящегося в государственной собственности, если это не предусмотрено актами законодатель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спользование государственным должностным лицом своих служебных полномочий в целях получения кредита, ссуды, приобретения ценных бумаг, недвижимого и иного имуще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ершение указанных в части первой настоящей статьи правонарушений влечет за собой ответственность в соответствии с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8. Уведомление о совершении правонарушения, создающего условия для коррупции, или коррупционного правонаруш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лучае совершения какого–либо из указанных в части первой статьи 25 и части первой статьи 37 настоящего Закона правонарушений депутатом Палаты представителей, членом Совета Республики Национального собрания Республики Беларусь, депутатом местного Совета депутатов, гражданином, зарегистрированным в установленном законом порядке кандидатом в Президенты Республики Беларусь, кандидатом в депутаты Палаты представителей, члены Совета Республики Национального собрания Республики Беларусь, депутаты местных Советов депутатов, государственные органы, осуществляющие борьбу с коррупцией, уведомляют об этом соответственно Палату представителей, Совет Республики Национального собрания Республики Беларусь, соответствующие местный Совет депутатов, избирательную комиссию.</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39. Гарантии физическим лицам, способствующим выявлению коррупции</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зическое лицо, сообщившее о факте правонарушения, связанного с коррупцией, или иным образом способствующее выявлению коррупции, находится под защитой государств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зическому лицу, способствующему выявлению коррупции, его супругу (супруге), близким родственникам или свойственникам при наличии достаточных данных, указывающих на то, что в отношении их имеется реальная угроза убийства, применения насилия, уничтожения или повреждения имущества, осуществления других противоправных действий, гарантируется применение мер по обеспечению безопасности в порядке, установленном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6</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УСТРАНЕНИЕ ПОСЛЕДСТВИЙ КОРРУПЦИОННЫХ ПРАВОНАРУШЕНИ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268" w:hanging="1548"/>
        <w:jc w:val="both"/>
        <w:rPr/>
      </w:pPr>
      <w:r>
        <w:rPr>
          <w:rFonts w:cs="Times New Roman" w:ascii="Times New Roman" w:hAnsi="Times New Roman"/>
          <w:b/>
          <w:sz w:val="30"/>
          <w:szCs w:val="30"/>
        </w:rPr>
        <w:t>Статья 40. Взыскание (возврат) незаконно полученного имущества или стоимости незаконно предоставленных услуг</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енежные средства, предоставленные в нарушение законодательства и поступившие на банковский счет государственного должностного или приравненного к нему лица, подлежат перечислению им в республиканский бюджет в течение десяти дней со дня, когда государственному должностному или приравненному к нему лицу стало об этом известн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мущество, в том числе подарки, полученное государственным должностным или приравненным к нему лицом с нарушением порядка, установленного законодательными актами, в связи с исполнением им своих служебных (трудовых) обязанностей, подлежит безвозмездной сдаче по месту службы (работы) указанного лица. Учет, хранение, оценка и реализация сданного имущества осуществляются в порядке, установленном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 невозможности возврата имущества и сдачи его по месту службы (работы) государственное должностное или приравненное к нему лицо обязано возместить его стоимость, а также возместить в республиканский бюджет стоимость услуг, которыми оно неправомерно воспользовалось, путем перечисления денежных средств в республиканский бюджет в порядке, установленном законодательств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упруг (супруга), близкие родственники или свойственники, совместно проживающие и ведущие общее хозяйство с государственным должностным или приравненным к нему лицом, не вправе принимать имущество и услуги, в том числе приглашения в туристические, лечебно–оздоровительные и иные поездки, за счет физических и юридических лиц, находящихся в служебной или иной зависимости от этого государственного должностного или приравненного к нему лица, связанной с его служебной (трудовой) деятельностью.</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Государственное должностное или приравненное к нему лицо обязано сдать незаконно полученное супругом (супругой), близкими родственниками или свойственниками, совместно с ним проживающими и ведущими общее хозяйство, членами его семьи имущество в финансовый орган по месту своего жительства либо возместить его стоимость или стоимость услуг, которыми неправомерно воспользовались супруг (супруга), близкие родственники или свойственники, совместно с ним проживающие и ведущие общее хозяйство, путем перечисления денежных средств в республиканский бюджет в порядке, установленном законодательством Республики Беларусь. Денежные средства, предоставленные в нарушение законодательства Республики Беларусь и поступившие на банковский счет супруга (супруги), близких родственников или свойственников, совместно с ним проживающих и ведущих общее хозяйство, государственного должностного или приравненного к нему лица, подлежат перечислению в республиканский бюджет в течение десяти дней со дня, когда государственному должностному или приравненному к нему лицу стало об этом известно.</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случае, если государственное должностное или приравненное к нему лицо отказывается добровольно сдать незаконно полученное им или супругом (супругой), близкими родственниками или свойственниками, совместно с ним проживающими и ведущими общее хозяйство, имущество либо возместить его стоимость или стоимость услуг, незаконно полученных им или супругом (супругой), близкими родственниками или свойственниками, совместно с ним проживающими и ведущими общее хозяйство, при отсутствии признаков преступления, это имущество или соответствующая стоимость услуг подлежат взысканию в доход государства на основании решения суда по иску государственных органов, осуществляющих борьбу с коррупцией. Государственные органы, осуществляющие борьбу с коррупцией, до обращения в суд вправе наложить арест на имущество, незаконно полученное государственным должностным или приравненным к нему лицом либо иностранным должностным лицом, не обладающим дипломатическим иммунитет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Имущество, полученное государственным органом или иной государственной организацией с нарушением порядка их финансирования, подлежит изъятию уполномоченными государственными органами либо по решению суда и реализации в порядке, установленном законодательством для реализации имущества, изъятого, арестованного или обращенного в доход государства, а стоимость услуг, полученных с нарушением этого порядка, — перечислению в республиканский бюджет.</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41. Отмена решений, принятых в результате совершения правонарушений, создающих условия для коррупции, или коррупционных правонарушени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ешения, принятые в результате совершения правонарушений, создающих условия для коррупции, или коррупционных правонарушений, могут быть отменены государственным органом, иной организацией или должностным лицом, уполномоченными на их принятие, либо вышестоящим государственным органом, иной вышестоящей организацией, вышестоящим должностным лицом или судом по иску государственных органов, иных организаций или граждан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Физическое или юридическое лицо, чьи права и охраняемые законом интересы ущемлены в результате принятия таких решений, вправе обжаловать их в судебном порядк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42. Меры правовой защиты лиц, которым причинен вред совершением правонарушения, создающего условия для коррупции, или коррупционного правонаруш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ред, причиненный совершением правонарушения, создающего условия для коррупции, или коррупционного правонарушения, возмещается в порядке, установленном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о требованиям, связанным с возмещением вреда, причиненного совершением правонарушения, создающего условия для коррупции, или коррупционного правонарушения, устанавливается десятилетний срок исковой давности, исчисляемый со дня их соверш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43. Обязанности и ответственность руководителей государственных органов, иных организаций за непринятие мер по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и государственных органов и иных организаций в пределах своей компетенции обязан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имать установленные настоящим Законом и иными актами законодательства меры, направленные на борьбу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влекать лиц, совершивших правонарушения, создающие условия для коррупции, или коррупционные правонарушения, за которые предусмотрена дисциплинарная ответственность, к такой ответственности в порядке, установленном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воевременно информировать в установленном законодательством порядке государственные органы, осуществляющие борьбу с коррупцией, о фактах совершения подчиненными работниками правонарушений, создающих условия для коррупции, или коррупционных правонарушени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Руководители государственных органов и иных организаций, не выполняющие или не в полной мере выполняющие требования, предусмотренные частью первой настоящей статьи, а также не предоставляющие информацию, запрашиваемую государственными органами, осуществляющими борьбу с коррупцией, и необходимую для выполнения их функций, несут ответственность в соответствии с законодательными актам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7</w:t>
      </w:r>
    </w:p>
    <w:p>
      <w:pPr>
        <w:pStyle w:val="Style15"/>
        <w:ind w:firstLine="720"/>
        <w:jc w:val="center"/>
        <w:rPr/>
      </w:pPr>
      <w:r>
        <w:rPr>
          <w:rFonts w:cs="Times New Roman" w:ascii="Times New Roman" w:hAnsi="Times New Roman"/>
          <w:b/>
          <w:sz w:val="30"/>
          <w:szCs w:val="30"/>
        </w:rPr>
        <w:t>КОНТРОЛЬ И НАДЗОР ЗА ДЕЯТЕЛЬНОСТЬЮ ПО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268" w:hanging="1548"/>
        <w:jc w:val="both"/>
        <w:rPr/>
      </w:pPr>
      <w:r>
        <w:rPr>
          <w:rFonts w:cs="Times New Roman" w:ascii="Times New Roman" w:hAnsi="Times New Roman"/>
          <w:b/>
          <w:sz w:val="30"/>
          <w:szCs w:val="30"/>
        </w:rPr>
        <w:t>Статья 44. Контроль за деятельностью специальных подразделений по борьбе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Контроль за деятельностью специальных подразделений по борьбе с коррупцией в органах прокуратуры, внутренних дел и государственной безопасности осуществляют соответственно Генеральный прокурор Республики Беларусь, Министр внутренних дел Республики Беларусь и Председатель Комитета государственной безопасности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45. Надзор за исполнением законодательства в сфере борьбы с коррупцией</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дзор за точным и единообразным исполнением законодательства в сфере борьбы с коррупцией осуществляют Генеральный прокурор Республики Беларусь и подчиненные ему прокурор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ГЛАВА 8</w:t>
      </w:r>
    </w:p>
    <w:p>
      <w:pPr>
        <w:pStyle w:val="Style15"/>
        <w:ind w:firstLine="720"/>
        <w:jc w:val="center"/>
        <w:rPr>
          <w:rFonts w:ascii="Times New Roman" w:hAnsi="Times New Roman" w:cs="Times New Roman"/>
          <w:b/>
          <w:b/>
          <w:sz w:val="30"/>
          <w:szCs w:val="30"/>
        </w:rPr>
      </w:pPr>
      <w:r>
        <w:rPr>
          <w:rFonts w:cs="Times New Roman" w:ascii="Times New Roman" w:hAnsi="Times New Roman"/>
          <w:b/>
          <w:sz w:val="30"/>
          <w:szCs w:val="30"/>
        </w:rPr>
        <w:t>ЗАКЛЮЧИТЕЛЬНЫЕ ПОЛОЖЕНИЯ</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left="2268" w:hanging="1548"/>
        <w:jc w:val="both"/>
        <w:rPr/>
      </w:pPr>
      <w:r>
        <w:rPr>
          <w:rFonts w:cs="Times New Roman" w:ascii="Times New Roman" w:hAnsi="Times New Roman"/>
          <w:b/>
          <w:sz w:val="30"/>
          <w:szCs w:val="30"/>
        </w:rPr>
        <w:t>Статья 46. Внесение изменений и дополнений в некоторые законы</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1. Дополнить пункт 2 статьи 236 Гражданского кодекса Республики Беларусь от 7 декабря 1998 года (Ведамасцi Нацыянальнага сходу Рэспублiкi Беларусь, 1999 г., № 7 — 9, ст. 101) подпунктом 10 следующего содержа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10) безвозмездное изъятие имущества по решению суда в случаях, предусмотренных законодательными актами Республики Беларусь о борьбе с коррупцией.».</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2. Внести в Уголовный кодекс Республики Беларусь от 9 июля 1999 года (Национальный реестр правовых актов Республики Беларусь, 1999 г., № 76, 2/50; 2006 г., № 111, 2/1242) следующие дополнения и изменени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части 5 статьи 4:</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ункт 7 после слов «государственной безопасности,» дополнить словами «пограничной службы,»;</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полнить часть пунктом 8 следующего содержа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8) иные государственные должностные лица, должности которых включены в кадровый реестр Главы государства Республики Беларусь и кадровый реестр Совета Министров Республики Беларусь.»;</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абзаце первом статьи 429 слово «доверенное» заменить словом «ино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3. Внести в Уголовно–процессуальный кодекс Республики Беларусь от 16 июля 1999 года (Национальный реестр правовых актов Республики Беларусь, 2000 г., № 77–78, 2/71) следующие дополн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полнить часть 2 статьи 178 предложением следующего содержания: «В случае принятия решения об отказе в возбуждении уголовного дела на основании пунктов 3, 4 части 1 статьи 29 настоящего Кодекса в отношении лица по факту совершения им в период прохождения государственной, военной службы или службы в военизированной организации тяжкого или особо тяжкого преступления против интересов службы либо сопряженного с использованием должностным лицом своих служебных полномочий копия постановления об отказе в возбуждении уголовного дела направляется в орган, осуществляющий назначение и перерасчет пенсий по месту жительства этого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полнить статью 252 частью 4 следующего содержа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4. В случае прекращения предварительного расследования или уголовного преследования на основании пунктов 3, 4 части 1 статьи 29, пункта 4 части 1 или части 11 статьи 30 настоящего Кодекса в отношении лица по факту совершения им в период прохождения государственной, военной службы или службы в военизированной организации тяжкого или особо тяжкого преступления против интересов службы либо сопряженного с использованием должностным лицом своих служебных полномочий копия постановления о прекращении предварительного расследования или уголовного преследования направляется в орган, осуществляющий назначение и перерасчет пенсий по месту жительства этого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полнить часть 3 статьи 303 предложением следующего содержания: «В случае прекращения производства по уголовному делу в судебном заседании по основаниям, предусмотренным пунктами 3, 4 части 1 статьи 29, пункта 4 части 1 статьи 30 настоящего Кодекса в отношении лица по факту совершения им в период прохождения государственной, военной службы или службы в военизированной организации тяжкого или особо тяжкого преступления против интересов службы либо сопряженного с использованием должностным лицом своих служебных полномочий копия определения (постановления) о прекращении производства по уголовному делу направляется в орган, осуществляющий назначение и перерасчет пенсий по месту жительства этого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полнить часть 1 статьи 401 после второго предложения предложением следующего содержания: «При осуждении лица за совершение им в период прохождения государственной, военной службы или службы в военизированной организации тяжкого или особо тяжкого преступления против интересов службы либо сопряженного с использованием должностным лицом своих служебных полномочий копия приговора, вступившего в законную силу, направляется в орган, осуществляющий назначение и перерасчет пенсий по месту жительства этого лиц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4. Часть первую статьи 27 Трудового кодекса Республики Беларусь от 26 июля 1999 года (Национальный реестр правовых актов Республики Беларусь, 1999 г., № 80, 2/70) изложить в следующей редак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прещается совместная работа в одной и той же государственной организации (обособленном подразделении) на должности руководителя, главного бухгалтера (его заместителей) и кассира супруга (супруги), родителей, родных братьев и сестер, детей, в том числе усыновленных (удочеренных), деда, бабки, внуков, а также родителей, братьев и сестер, детей, в том числе усыновленных (удочеренных), деда, бабки, внуков супруги (супруга), если их работа связана с непосредственной подчиненностью или подконтрольностью одного из них другому.».</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5. Внести в статью 11.16 Кодекса Республики Беларусь об административных правонарушениях от 21 апреля 2003 года (Национальный реестр правовых актов Республики Беларусь, 2003 г., № 63, 2/946; 2010 г., № 16, 2/1651) следующие изменение и дополнени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часть 4 изложить в следующей редакции:</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4. Не предусмотренное законодательством ограничение должностным лицом или индивидуальным предпринимателем, членом комиссии, созданной для проведения процедуры государственной закупки, доступа поставщиков (подрядчиков, исполнителей) к участию в процедуре государственной закупки, в том числе посредством несоблюдения правил размещения информации о государственных закупках, иное нарушение порядка проведения государственной закупки на территории Республики Беларусь либо изменение должностным лицом заказчика (организатора) или индивидуальным предпринимателем условий договора, заключаемого по итогам процедуры закупки, если иное не предусмотрено актами законодательства, а равно уклонение ими от заключения договора по результатам процедуры закупки —</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лекут предупреждение или наложение штрафа в размере до пятидесяти базовых величин.»;</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дополнить статью частью 5 следующего содержа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5. Действия, предусмотренные частью 4 настоящей статьи, совершенные повторно в течение года после наложения административного взыскания за такие же нарушения и (или) повлекшие дополнительное расходование средств из республиканского и (или) местных бюджетов, в том числе государственных целевых бюджетных фондов, а также государственных внебюджетных фондов либо уменьшение количества закупаемых товаров (объема выполняемых работ, оказываемых услуг), изменение в сторону уменьшения комплектации закупаемых товаров, снижение параметров и технических характеристик товаров, увеличение затрат по их эксплуатации (использованию) или иное ухудшение качественных характеристик товаров, если в этих деяниях нет состава преступления, —</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от пятидесяти до ста базовых величин.».</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6. Внести в Процессуально–исполнительный кодекс Республики Беларусь об административных правонарушениях от 20 декабря 2006 года (Национальный реестр правовых актов Республики Беларусь, 2007 г., № 14, 2/1291; № 118, 2/1307; № 121, 2/1326; № 132, 2/1330; № 305, 2/1397; 2/1401; 2010 г., № 16, 2/1651; № 300, 2/1750; Национальный правовой интернет–портал Республики Беларусь, 27.07.2013, 2/2062) следующие изменения:</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части 1 статьи 3.2 слова «частью 4 статьи 11.16» заменить словами «частями 4 и 5 статьи 11.16»;</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частях 1 и 2 статьи 3.15 слова «частями 1, 2 и 4 статьи 11.16» заменить словами «частями 1, 2, 4 и 5 статьи 11.16»;</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части 1 статьи 3.30:</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абзацах втором и третьем пункта 2 слова «части 4 статьи 11.16» заменить словами «частям 4 и 5 статьи 11.16»;</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пункте 62 слова «частям 1, 2 и 4 статьи 11.16» заменить словами «частям 1, 2, 4 и 5 статьи 11.16»;</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в пункте 64 слова «части 4 статьи 11.16» заменить словами «частям 4 и 5 статьи 11.16».</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268" w:hanging="1548"/>
        <w:jc w:val="both"/>
        <w:rPr/>
      </w:pPr>
      <w:r>
        <w:rPr>
          <w:rFonts w:cs="Times New Roman" w:ascii="Times New Roman" w:hAnsi="Times New Roman"/>
          <w:b/>
          <w:sz w:val="30"/>
          <w:szCs w:val="30"/>
        </w:rPr>
        <w:t>Статья 47. Признание утратившими силу некоторых законов Республики Беларусь и отдельного положения закона Республики Беларусь</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знать утратившими силу:</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кон Республики Беларусь от 20 июля 2006 года «О борьбе с коррупцией» (Национальный реестр правовых актов Республики Беларусь, 2006 г., № 122, 2/1262);</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атью 15 Закона Республики Беларусь от 21 июля 2008 года «О внесении изменений и дополнений в некоторые законы Республики Беларусь по вопросам деятельности органов внутренних дел Республики Беларусь» (Национальный реестр правовых актов Республики Беларусь, 2008 г., № 184, 2/1514);</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 xml:space="preserve">статью 2 Закона Республики Беларусь от 3 декабря 2009 года «О внесении изменений и дополнений в некоторые законы Республики Беларусь по вопросам декларирования физическими лицами доходов, имущества и источников денежных средств» (Национальный реестр правовых актов Республики Беларусь, 2009 г., </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300, 2/1616);</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атью 13 Закона Республики Беларусь от 28 декабря 2009 года «О внесении изменений и дополнений в некоторые законы Республики Беларусь» (Национальный реестр правовых актов Республики Беларусь, 2010 г., № 5, 2/1630);</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атью 4 Закона Республики Беларусь от 14 июня 2010 года «О внесении изменений и дополнений в некоторые законы Республики Беларусь по вопросам предотвращения легализации доходов, полученных преступным путем, и финансирования террористической деятельности» (Национальный реестр правовых актов Республики Беларусь, 2010 г., № 147, 2/1684);</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Закон Республики Беларусь от 22 декабря 2011 года «О внесении изменений и дополнений в Закон Республики Беларусь «О борьбе с коррупцией» (Национальный реестр правовых актов Республики Беларусь, 2012 г., № 5, 2/1885).</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48. Меры по реализации положений настоящего Закон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овету Министров Республики Беларусь в шестимесячный срок:</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вести решения Правительства Республики Беларусь в соответствие с настоящим Закон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принять иные меры, необходимые для реализации положений настоящего Закона.</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5"/>
        <w:ind w:left="2127" w:hanging="1407"/>
        <w:jc w:val="both"/>
        <w:rPr/>
      </w:pPr>
      <w:r>
        <w:rPr>
          <w:rFonts w:cs="Times New Roman" w:ascii="Times New Roman" w:hAnsi="Times New Roman"/>
          <w:b/>
          <w:sz w:val="30"/>
          <w:szCs w:val="30"/>
        </w:rPr>
        <w:t>Статья 49. Вступление в силу настоящего Закона</w:t>
      </w:r>
    </w:p>
    <w:p>
      <w:pPr>
        <w:pStyle w:val="Style15"/>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Настоящий Закон вступает в силу в следующем порядке:</w:t>
      </w:r>
    </w:p>
    <w:p>
      <w:pPr>
        <w:pStyle w:val="Style15"/>
        <w:ind w:firstLine="720"/>
        <w:jc w:val="both"/>
        <w:rPr>
          <w:rFonts w:ascii="Times New Roman" w:hAnsi="Times New Roman" w:cs="Times New Roman"/>
          <w:sz w:val="30"/>
          <w:szCs w:val="30"/>
        </w:rPr>
      </w:pPr>
      <w:r>
        <w:rPr>
          <w:rFonts w:cs="Times New Roman" w:ascii="Times New Roman" w:hAnsi="Times New Roman"/>
          <w:sz w:val="30"/>
          <w:szCs w:val="30"/>
        </w:rPr>
        <w:t>статьи 1 — 47 — через шесть месяцев после официального опубликования настоящего Закона;</w:t>
      </w:r>
    </w:p>
    <w:p>
      <w:pPr>
        <w:pStyle w:val="Style15"/>
        <w:ind w:firstLine="720"/>
        <w:jc w:val="both"/>
        <w:rPr/>
      </w:pPr>
      <w:r>
        <w:rPr>
          <w:rFonts w:cs="Times New Roman" w:ascii="Times New Roman" w:hAnsi="Times New Roman"/>
          <w:sz w:val="30"/>
          <w:szCs w:val="30"/>
        </w:rPr>
        <w:t>иные положения — после официального опубликования настоящего Закона.</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ame">
    <w:name w:val="Name"/>
    <w:basedOn w:val="Normal"/>
    <w:qFormat/>
    <w:pPr>
      <w:keepNext w:val="true"/>
      <w:spacing w:before="1440" w:after="0"/>
      <w:jc w:val="center"/>
      <w:outlineLvl w:val="0"/>
    </w:pPr>
    <w:rPr>
      <w:b/>
      <w:caps/>
      <w:spacing w:val="120"/>
      <w:sz w:val="48"/>
      <w:szCs w:val="48"/>
    </w:rPr>
  </w:style>
  <w:style w:type="paragraph" w:styleId="Proekt">
    <w:name w:val="Proekt"/>
    <w:basedOn w:val="Normal"/>
    <w:qFormat/>
    <w:pPr>
      <w:keepNext w:val="true"/>
      <w:keepLines/>
      <w:ind w:firstLine="720"/>
      <w:jc w:val="right"/>
    </w:pPr>
    <w:rPr>
      <w:sz w:val="30"/>
      <w:szCs w:val="30"/>
    </w:rPr>
  </w:style>
  <w:style w:type="paragraph" w:styleId="11">
    <w:name w:val=" Знак Знак1 Знак Знак Знак Знак Знак Знак1 Знак"/>
    <w:basedOn w:val="Normal"/>
    <w:qFormat/>
    <w:pPr>
      <w:autoSpaceDE w:val="false"/>
    </w:pPr>
    <w:rPr>
      <w:rFonts w:ascii="Arial" w:hAnsi="Arial" w:cs="Arial"/>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32:00Z</dcterms:created>
  <dc:creator>11 Матвеенко</dc:creator>
  <dc:description>Создан: 		12.08.2014 в 10:32:00 11 МатвеенкоСохранен: 	12.08.2014 в 10:32:38 </dc:description>
  <cp:keywords/>
  <dc:language>en-US</dc:language>
  <cp:lastModifiedBy>Simon</cp:lastModifiedBy>
  <dcterms:modified xsi:type="dcterms:W3CDTF">2014-08-12T12:51:00Z</dcterms:modified>
  <cp:revision>20</cp:revision>
  <dc:subject/>
  <dc:title>Проект</dc:title>
</cp:coreProperties>
</file>