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варительный список участников делового визита представителей малого и среднего бизнеса под эгид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митета по развитию и поддержке малого и среднего бизнеса п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инистерстве промышленности и торговли Турции KOSGEB </w:t>
      </w:r>
    </w:p>
    <w:tbl>
      <w:tblPr>
        <w:tblStyle w:val="a3"/>
        <w:tblW w:w="1601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"/>
        <w:gridCol w:w="3119"/>
        <w:gridCol w:w="3401"/>
        <w:gridCol w:w="7939"/>
        <w:gridCol w:w="992"/>
      </w:tblGrid>
      <w:tr>
        <w:trPr>
          <w:trHeight w:val="561" w:hRule="atLeast"/>
        </w:trPr>
        <w:tc>
          <w:tcPr>
            <w:tcW w:w="16019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Представители турецких компаний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318" w:right="11" w:hanging="360"/>
              <w:contextualSpacing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en-US" w:eastAsia="tr-TR" w:bidi="ar-SA"/>
              </w:rPr>
              <w:t>ARKPRES EMNİYET KEMERİ SAN. VE TİC. A.Ş.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Yusuf Ziya KASIM</w:t>
            </w:r>
          </w:p>
        </w:tc>
        <w:tc>
          <w:tcPr>
            <w:tcW w:w="79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tr-TR" w:bidi="ar-SA"/>
              </w:rPr>
              <w:t>Деятельность компани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Производство ремней безопасности для автомобиле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tr-TR" w:bidi="ar-SA"/>
              </w:rPr>
              <w:t>Интересы в Республике Беларусь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Изучение вопроса возможности поставки ремней безопасности и сопутствующих крепежей и оборудования белорусским предприятиям автопром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Реализация совместных проектов на базе белорусских машиностроительных предприятий</w:t>
            </w:r>
          </w:p>
        </w:tc>
        <w:tc>
          <w:tcPr>
            <w:tcW w:w="9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tr-T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tr-TR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318" w:right="11" w:hanging="360"/>
              <w:contextualSpacing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tr-TR" w:eastAsia="tr-TR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tr-TR" w:eastAsia="tr-TR" w:bidi="ar-SA"/>
              </w:rPr>
              <w:t>ENKA CİVATA İMALAT VE SANAYİ MAMÜLLERİ PAZARLAMA A.Ş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Vahit YILDIRIM</w:t>
            </w:r>
          </w:p>
        </w:tc>
        <w:tc>
          <w:tcPr>
            <w:tcW w:w="79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tr-TR" w:bidi="ar-SA"/>
              </w:rPr>
              <w:t>Деятельность компани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Производство метизной продукция различного назначения, изделия из штампованного металл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tr-TR" w:bidi="ar-SA"/>
              </w:rPr>
              <w:t>Интересы в Республике Беларусь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Установление контактов с дистрибьютерами и потребителями метизной продукции (торговые сети, строительные организации, предприятия)</w:t>
            </w:r>
          </w:p>
        </w:tc>
        <w:tc>
          <w:tcPr>
            <w:tcW w:w="9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tr-T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tr-TR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318" w:right="11" w:hanging="360"/>
              <w:contextualSpacing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tr-TR" w:eastAsia="tr-TR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KBS KALIP BAĞLAMA SİSTEMLERİ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Altan SARAÇOĞULLARI</w:t>
            </w:r>
          </w:p>
        </w:tc>
        <w:tc>
          <w:tcPr>
            <w:tcW w:w="79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tr-TR" w:bidi="ar-SA"/>
              </w:rPr>
              <w:t>Деятельность компани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Производство торговых стендов, нестандартных архитектурных конструкций из металлопрофил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tr-TR" w:bidi="ar-SA"/>
              </w:rPr>
              <w:t>Интересы в Республике Беларусь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Установление контактов с дистрибьютерами и потребителями производимой продукции (крупные торговые центры, организации обеспечения торговли, строительные компании)</w:t>
            </w:r>
          </w:p>
        </w:tc>
        <w:tc>
          <w:tcPr>
            <w:tcW w:w="9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tr-T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tr-TR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ind w:left="318" w:right="11" w:hanging="360"/>
              <w:contextualSpacing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ETKİ EĞİTİM DANIŞMANLIK BİLİŞİM TEKNOLOJİLERİ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Fatih ÖZCAN</w:t>
            </w:r>
          </w:p>
        </w:tc>
        <w:tc>
          <w:tcPr>
            <w:tcW w:w="793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Услуги в сфере образования и сертификации</w:t>
            </w:r>
          </w:p>
        </w:tc>
        <w:tc>
          <w:tcPr>
            <w:tcW w:w="9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tr-T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tr-TR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ind w:left="318" w:right="11" w:hanging="360"/>
              <w:contextualSpacing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İZMİT MAKİNA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Sami DURMUŞOĞLU</w:t>
            </w:r>
          </w:p>
        </w:tc>
        <w:tc>
          <w:tcPr>
            <w:tcW w:w="793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ru-RU" w:eastAsia="en-US" w:bidi="ar-SA"/>
              </w:rPr>
              <w:t>Металлообработка и машиностроение</w:t>
            </w:r>
          </w:p>
        </w:tc>
        <w:tc>
          <w:tcPr>
            <w:tcW w:w="9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tr-T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tr-TR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318" w:right="11" w:hanging="360"/>
              <w:contextualSpacing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en-US" w:eastAsia="tr-TR" w:bidi="ar-SA"/>
              </w:rPr>
              <w:t>KİMAŞ PLASTİK VE PROMOSYON SANAYİ TİC. LTD. ŞTİ.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Bahar BAYKAL</w:t>
            </w:r>
          </w:p>
        </w:tc>
        <w:tc>
          <w:tcPr>
            <w:tcW w:w="79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tr-TR" w:bidi="ar-SA"/>
              </w:rPr>
              <w:t>Деятельность компани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Производство изделий и сувенирной продукции из пласти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tr-TR" w:bidi="ar-SA"/>
              </w:rPr>
              <w:t>Интересы в Республике Беларусь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Установление контактов с рекламными агентствами и компаниями для размещения заказов на производство рекламной продукци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Изучение возможности создания совместного производств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Поиск клиентов среди белорусских компаний</w:t>
            </w:r>
          </w:p>
        </w:tc>
        <w:tc>
          <w:tcPr>
            <w:tcW w:w="9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tr-T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tr-TR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318" w:right="11" w:hanging="360"/>
              <w:contextualSpacing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tr-TR" w:eastAsia="tr-TR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MUKADDER DOĞANAY LAVANTA BUTİK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Mukadder DOĞANAY</w:t>
            </w:r>
          </w:p>
        </w:tc>
        <w:tc>
          <w:tcPr>
            <w:tcW w:w="79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tr-TR" w:bidi="ar-SA"/>
              </w:rPr>
              <w:t>Деятельность компани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Производство и торговля сувенирной продукцией, декор интерье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tr-TR" w:bidi="ar-SA"/>
              </w:rPr>
              <w:t>Интересы в Республике Беларусь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Установление контактов с дистрибьютерами и потребителями производимой продукции, торговое сотрудничество с производителями художественных изделий Республики Беларусь, взаимные поставки и др. виды сотрудничества</w:t>
            </w:r>
          </w:p>
        </w:tc>
        <w:tc>
          <w:tcPr>
            <w:tcW w:w="9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tr-T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tr-TR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318" w:right="11" w:hanging="360"/>
              <w:contextualSpacing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en-US" w:eastAsia="tr-TR" w:bidi="ar-SA"/>
              </w:rPr>
              <w:t>ÖZ CAN PİŞMANİYE GIDA SANAYİ VE TİCARET LTD.ŞTİ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Murat CAN</w:t>
            </w:r>
          </w:p>
        </w:tc>
        <w:tc>
          <w:tcPr>
            <w:tcW w:w="79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tr-TR" w:bidi="ar-SA"/>
              </w:rPr>
              <w:t>Деятельность компани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Кондитерские изделия: халва, рахат-лукум, пахлава и др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tr-TR" w:bidi="ar-SA"/>
              </w:rPr>
              <w:t>Интересы в Республике Беларусь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Оптовая торговля, поиск дистрибьютеров продукции, совместное производство соответствующих наименований продукции</w:t>
            </w:r>
          </w:p>
        </w:tc>
        <w:tc>
          <w:tcPr>
            <w:tcW w:w="9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tr-T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tr-TR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318" w:right="11" w:hanging="360"/>
              <w:contextualSpacing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tr-TR" w:eastAsia="tr-TR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tr-TR" w:eastAsia="tr-TR" w:bidi="ar-SA"/>
              </w:rPr>
              <w:t>YAVUZLAR AĞAÇ İNŞAAT KANTAR PAZARLAMA TAAHHÜT SANAYİ VE TİCARET LTD.ŞTİ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Ömer YAVUZ</w:t>
            </w:r>
          </w:p>
        </w:tc>
        <w:tc>
          <w:tcPr>
            <w:tcW w:w="79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tr-TR" w:bidi="ar-SA"/>
              </w:rPr>
              <w:t>Деятельность компани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Изделия из дерева и пиломатериал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tr-TR" w:bidi="ar-SA"/>
              </w:rPr>
              <w:t>Интересы в Республике Беларусь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Установление контактов и сотрудничество с поставщиками древесины, сотрудничество с белорусскими деревообрабатывающими предприятиями в области кооперационного сотрудничества и создания СП</w:t>
            </w:r>
          </w:p>
        </w:tc>
        <w:tc>
          <w:tcPr>
            <w:tcW w:w="9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tr-T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tr-TR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ind w:left="318" w:right="11" w:hanging="360"/>
              <w:contextualSpacing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SARIOĞLU İNŞAAT / MUHAMMET SARIOĞLU</w:t>
            </w:r>
          </w:p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Muhammet SARIOĞLU</w:t>
            </w:r>
          </w:p>
        </w:tc>
        <w:tc>
          <w:tcPr>
            <w:tcW w:w="793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ru-RU" w:eastAsia="en-US" w:bidi="ar-SA"/>
              </w:rPr>
              <w:t>Строительство</w:t>
            </w:r>
          </w:p>
        </w:tc>
        <w:tc>
          <w:tcPr>
            <w:tcW w:w="9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tr-T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tr-TR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ind w:left="318" w:right="11" w:hanging="360"/>
              <w:contextualSpacing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ATİLLA GARZANLI İNŞAAT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Atilla GARZANLI</w:t>
            </w:r>
          </w:p>
        </w:tc>
        <w:tc>
          <w:tcPr>
            <w:tcW w:w="793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  <w:lang w:val="ru-RU"/>
              </w:rPr>
            </w:pPr>
            <w:bookmarkStart w:id="0" w:name="OLE_LINK19"/>
            <w:bookmarkStart w:id="1" w:name="OLE_LINK18"/>
            <w:bookmarkStart w:id="2" w:name="OLE_LINK17"/>
            <w:bookmarkStart w:id="3" w:name="OLE_LINK16"/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ru-RU" w:eastAsia="en-US" w:bidi="ar-SA"/>
              </w:rPr>
              <w:t>Строительство</w:t>
            </w:r>
            <w:bookmarkEnd w:id="0"/>
            <w:bookmarkEnd w:id="1"/>
            <w:bookmarkEnd w:id="2"/>
            <w:bookmarkEnd w:id="3"/>
          </w:p>
        </w:tc>
        <w:tc>
          <w:tcPr>
            <w:tcW w:w="9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tr-T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tr-TR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ind w:left="318" w:right="11" w:hanging="360"/>
              <w:contextualSpacing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TUĞ İNŞAAT TURİZM MADEN DENİZCİLİK SAN.TİC. LTD. ŞTİ.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Abdurrahman TUTUĞ</w:t>
            </w:r>
          </w:p>
        </w:tc>
        <w:tc>
          <w:tcPr>
            <w:tcW w:w="793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ru-RU" w:eastAsia="en-US" w:bidi="ar-SA"/>
              </w:rPr>
              <w:t>Строительство</w:t>
            </w:r>
          </w:p>
        </w:tc>
        <w:tc>
          <w:tcPr>
            <w:tcW w:w="9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tr-T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tr-TR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ind w:left="318" w:right="11" w:hanging="360"/>
              <w:contextualSpacing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SARAY İNŞAAT TAAHHÜT ZİRAİ İLAÇ VE MAKİNA SAN. TİC. LTD. ŞTİ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Remezan KOPUZ</w:t>
            </w:r>
          </w:p>
        </w:tc>
        <w:tc>
          <w:tcPr>
            <w:tcW w:w="793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ru-RU" w:eastAsia="en-US" w:bidi="ar-SA"/>
              </w:rPr>
              <w:t>Строительство</w:t>
            </w:r>
          </w:p>
        </w:tc>
        <w:tc>
          <w:tcPr>
            <w:tcW w:w="9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tr-T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tr-TR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ind w:left="318" w:right="11" w:hanging="360"/>
              <w:contextualSpacing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BFM İNŞAAT DOĞALGAZ MÜHENDİSLİK SAN. TİC. LTD. ŞTİ.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Murat ARSLAN</w:t>
            </w:r>
          </w:p>
        </w:tc>
        <w:tc>
          <w:tcPr>
            <w:tcW w:w="793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ru-RU" w:eastAsia="en-US" w:bidi="ar-SA"/>
              </w:rPr>
              <w:t>Строительство</w:t>
            </w:r>
          </w:p>
        </w:tc>
        <w:tc>
          <w:tcPr>
            <w:tcW w:w="9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tr-T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tr-TR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ind w:left="318" w:right="11" w:hanging="360"/>
              <w:contextualSpacing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ABB KİMYA SAN. TİC. LTD. ŞTİ.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Hüseyin HAKAN YÜCESOY</w:t>
            </w:r>
          </w:p>
        </w:tc>
        <w:tc>
          <w:tcPr>
            <w:tcW w:w="793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ru-RU" w:eastAsia="en-US" w:bidi="ar-SA"/>
              </w:rPr>
              <w:t>Химическая промышленность, витамины и пищевые добавки</w:t>
            </w:r>
          </w:p>
        </w:tc>
        <w:tc>
          <w:tcPr>
            <w:tcW w:w="9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tr-T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tr-TR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ind w:left="318" w:right="11" w:hanging="360"/>
              <w:contextualSpacing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ALTAY YAPI İNŞAAT SAN. TİC. LTD. ŞTİ.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Muhammet YASİN ALTAY</w:t>
            </w:r>
          </w:p>
        </w:tc>
        <w:tc>
          <w:tcPr>
            <w:tcW w:w="793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Строительство и стройматериалы</w:t>
            </w:r>
          </w:p>
        </w:tc>
        <w:tc>
          <w:tcPr>
            <w:tcW w:w="9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tr-T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tr-TR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ind w:left="318" w:right="11" w:hanging="360"/>
              <w:contextualSpacing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ÇAM PLASTİK - ALP KAYALAR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Alp KAYALAR</w:t>
            </w:r>
          </w:p>
        </w:tc>
        <w:tc>
          <w:tcPr>
            <w:tcW w:w="793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Пластик и изделия из пластика</w:t>
            </w:r>
          </w:p>
        </w:tc>
        <w:tc>
          <w:tcPr>
            <w:tcW w:w="9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tr-T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tr-TR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ind w:left="318" w:right="11" w:hanging="360"/>
              <w:contextualSpacing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EMRE YILDIZ MEDYA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Emre YILDIZ</w:t>
            </w:r>
          </w:p>
        </w:tc>
        <w:tc>
          <w:tcPr>
            <w:tcW w:w="793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 w:themeColor="text1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6"/>
                <w:szCs w:val="26"/>
                <w:lang w:val="tr-TR" w:eastAsia="en-US" w:bidi="ar-SA"/>
              </w:rPr>
              <w:t>Рекламная продукция</w:t>
            </w:r>
          </w:p>
        </w:tc>
        <w:tc>
          <w:tcPr>
            <w:tcW w:w="9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tr-T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tr-TR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318" w:right="11" w:hanging="360"/>
              <w:contextualSpacing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tr-TR" w:eastAsia="tr-TR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TİAR MÜHENDİSLİK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Haydar DEMİRKIRAN</w:t>
            </w:r>
          </w:p>
        </w:tc>
        <w:tc>
          <w:tcPr>
            <w:tcW w:w="79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tr-TR" w:bidi="ar-SA"/>
              </w:rPr>
              <w:t>Деятельность компании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Промышленные роботы и системы автоматизации производств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val="ru-RU" w:eastAsia="tr-TR" w:bidi="ar-SA"/>
              </w:rPr>
              <w:t>Интересы в Республике Беларусь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tr-T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tr-TR" w:bidi="ar-SA"/>
              </w:rPr>
              <w:t>Установление контактов с потребителями и производителями промышленного оборудования. Поставка оборудования (станков) на промышленные предприятия, сотрудничество со станкостроительными предприятиями в сфере кооперации.</w:t>
            </w:r>
          </w:p>
        </w:tc>
        <w:tc>
          <w:tcPr>
            <w:tcW w:w="9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tr-T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tr-TR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/>
      </w:r>
      <w:bookmarkStart w:id="4" w:name="_GoBack"/>
      <w:bookmarkStart w:id="5" w:name="_GoBack"/>
      <w:bookmarkEnd w:id="5"/>
    </w:p>
    <w:sectPr>
      <w:type w:val="nextPage"/>
      <w:pgSz w:orient="landscape" w:w="16838" w:h="11906"/>
      <w:pgMar w:left="993" w:right="709" w:gutter="0" w:header="0" w:top="85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b7eab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f63cb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b7eab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e09b3"/>
    <w:pPr>
      <w:spacing w:after="0" w:line="240" w:lineRule="auto"/>
    </w:pPr>
    <w:rPr>
      <w:lang w:val="tr-TR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  <Pages>3</Pages>
  <Words>563</Words>
  <Characters>3435</Characters>
  <CharactersWithSpaces>399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55:00Z</dcterms:created>
  <dc:creator>13addy</dc:creator>
  <dc:description/>
  <dc:language>en-US</dc:language>
  <cp:lastModifiedBy>Kirill</cp:lastModifiedBy>
  <cp:lastPrinted>2016-04-29T08:55:00Z</cp:lastPrinted>
  <dcterms:modified xsi:type="dcterms:W3CDTF">2016-05-11T06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