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участие в конкурс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МЫ ВМЕСТЕ» среди журналистов и средств массовой информации,  интернет-ресурсов на лучший цикл публикаций либо сюжетов, освещающих проблемы ВИЧ-инфек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. для  журналистов и внештатных корреспондентов СМИ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Ф.И.О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озрас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место работы (учёбы)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актный телефон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адрес электронной почты, логин в скайп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номинац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звание конкурсного материала, информация о его размещении (название СМИ,  интернет-ресурса, дата, в случае размещения конкурсных материалов в сети Интернет - электронный адрес, ссылку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I. для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редств массовой информации, интернет-ресурсов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ание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 руководителя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конкурсного материала, информация о его размещении (название СМИ,  интернет-ресурса, дата, в случае размещения конкурсных материалов в сети Интернет - электронный адрес, ссылку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ка должна быть заверена руководителем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вопросам заполнения формы заявки и участия в конкурсе можно обращаться к Просолович Наталии Александровне, члену рабочей группы, заведующему отделом УЗ «Могилёвский зональный центр гигиены и эпидемиологии» по тел.: 237520 или по э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ктронному </w:t>
      </w:r>
      <w:r>
        <w:rPr>
          <w:rFonts w:cs="Times New Roman" w:ascii="Times New Roman" w:hAnsi="Times New Roman"/>
          <w:bCs/>
          <w:sz w:val="28"/>
          <w:szCs w:val="28"/>
        </w:rPr>
        <w:t>адрес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epdm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uzmzcge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 пометкой «На конкурс «Мы вместе»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sz w:val="28"/>
        <w:rFonts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Calibri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dm@uzmzcge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15:00Z</dcterms:created>
  <dc:creator>sobkor</dc:creator>
  <dc:description/>
  <cp:keywords/>
  <dc:language>en-US</dc:language>
  <cp:lastModifiedBy>sobkor</cp:lastModifiedBy>
  <dcterms:modified xsi:type="dcterms:W3CDTF">2015-12-15T09:29:00Z</dcterms:modified>
  <cp:revision>2</cp:revision>
  <dc:subject/>
  <dc:title/>
</cp:coreProperties>
</file>