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ЗДНИК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6 ИЮЛЯ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00 Встреча гостей на форпостах город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ФЕДРАЛЬНЫЙ СОБОР АЛЕКСАНДРА НЕВСКОГО, КАРМЕЛИТСКИЙ КОСТЕЛ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00 Молебен в честь воинов-мстиславцев, погибших за Отечество на поле бран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Л ЗАСЕДАНИЙ РАЙИСПОЛКОМ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0 — 11.30 Научно-практическая конференция «Концепт святости в историческом аспекте», пресс-конференция с представителями СМ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АЛЬНАЯ ПЛОЩАДЬ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0—12.30 Торжественное открытие праздника (шествие и представление рыцарских клубов, конно-исторического клуба «Золотая шпора»). (Вход свободный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00—24.00 Показательное выступление силача (возможности человеческого тела). Выступление танцевального коллектива «Фламмея» (танец «New Flamenko»), музыкальной группы «Литы талер». Фаер-шоу (выступление групп «Маори» «Элементаль», «Яварына»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00 Праздничный фейерверк. (Стоимость билета — 40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СОВЕТСКАЯ, УЛ. УРИЦКОГО, УЛ. КАЛИНИНА,           УЛ. ЛЕНИН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0 Работа «Города мастеров», аттракционов, ярмарк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 — 19.00 Организация экскурсий по историческим местам Мстиславского района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СОВЕТСКАЯ  (ТЕРРИТОРИЯ УЧЕБНОГО КОРПУСА КОЛЛЕДЖА )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0—13.00, 16.00—17.00 Представления батлеечных театров и кукольных миниатюр «Средневековые мистерии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СКИЙ СКВЕР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—15.00 Средневековые развлечения для детей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—17.00 Катание на пон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СКВЕР (ТАНЦЕВАЛЬНАЯ ПЛОЩАДКА)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 – 18.00 Дегустация, выставка-продажа продукции РУП «Климовичский ликеро-водочный завод», хлебобулочной продукции, винных и безалкогольных напитков Мстиславского филиала ОАО «Булочно-кондитерская компании «Домочай». Выставка-продажа работ декоративно-прикладного искусства. (Стоимость билета — 5 000 руб.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 Работа сельскохозяйственных подворье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0—16.00 Тараканьи бега (в гонках участвуют мадагаскарские шипящие тараканы, в длину 6-10 см, время забега 2-4 минуты). (Стоимость билета – 5 000 руб.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00 – 18.00 Крысиный лабиринт (Вся ваша компания будет с азартом и замиранием следить за передвижениями белоснежных путешественников по лабиринту, помогать им в преодолении препятствий и делать ставки!). (Стоимость билета – 10 000 руб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0 —15.00 Работа видеосалона на танцевальной площадке (демонстрация видеофильма для детей «Джастин и рыцари доблести»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0 — 21.00 Работа видеосалона на танцевальной площадке (демонстрация видеофильма  для взрослых «Рыцари» (2013 г). Теннис. Бильярд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ЮРЧЕНК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0 Выставка-экспозиция организаций, предприятий, учреждений города «Мстиславль древний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30—14.30 Поросячьи бега. (Стоимость билета –              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МЕЛИТСКИЙ КОСТЕЛ 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12.30 – 19.00 Экскурсия в Кармелитском костеле с посещением башен и подвалов. Раритетная выставка доспехов средневекового рыцаря (15 век). Выставка реконструкции исторического костюма эпохи средневековья, фотосъемка в одежде средневековья. Выставка коллекции художественных картин «Мстиславцы на Грюнвальде» художника А. Росина. (Стоимость билета — 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КОВАЯ ГОР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—14.00 Церемония захоронения останков средневекового рыцаря. Открытие рыцарских турниров «Ратное кола». Музыкально-хореографическая программа «Народная средневековая» в исполнении танцевального коллектива «Фламмея». Рыцарский конный турнир (конно-исторический клуб «Золотая шпора»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00— 15.00 Турнир лучников. (Стоимость билета — 2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30—16.20 Показательные выступления и игры со зрителями (военно-спортивный клуб «Варта»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20—16.40 Выступление и мастер-класс для зрителей по средневековым танцам танцевального коллектива «Яварына»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40—17.30 Турнир пятерок. (Стоимость билета –                 1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0—18.10 Выступление танцевального коллектива «Фламмея» («Аве Мария», «Андалузский танец»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10—18.40 Рыцарские конные забавы (клуб «Золотая шпора»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40—19.40 Битва двух армий. (Стоимость билета – 2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0—21.00 Концерт группы «PAWA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00—22.00 Ночные бугурты. Штурм замка (3 номинации: штурм моста, штурм палисада, штурм замка). (Стоимость билета – 20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0.30—00.50 Фаер-шоу (группа «Яварына»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0.50—03.00 Концерт фолк-группы «Irdorath», «Фрам».Средневековая дискотека. (Стоимость билета – 30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НЫЙ ЦЕНТР КУЛЬТУРЫ И НАРОДНОГО ТВОРЧЕСТВ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0 Спектакль для детей «Кошкин дом» (С.Маршак) Могилевского областного театра кукол. (Стоимость билета – 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7 ИЮЛЯ</w:t>
      </w:r>
    </w:p>
    <w:p>
      <w:pPr>
        <w:pStyle w:val="Style15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Л. СОВЕТСКАЯ, УЛ. УРИЦКОГО, УЛ. КАЛИНИНА, УЛ. ЛЕНИН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0 Работа «Города мастеров», аттракцио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СКВЕР (ТАНЦЕВАЛЬНАЯ ПЛОЩАДКА)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0 – 13.30 Дегустация, выставка-продажа продукции РУП «Климовичский ликеро-водочный завод», хлебобулочной продукции, винных и безалкогольных напитков Мстиславского филиала ОАО «Булочно-кондитерская компании «Домочай». Выставка-продажа работ декоративно-прикладного искусства. (Стоимость билета – 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МЕЛИТСКИЙ КОСТЕЛ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30 – 13.30 Экскурсия в Кармелитском костеле с посещением башен и подвалов. Раритетная выставка доспехов средневекового рыцаря (15 век). Выставка реконструкции исторического костюма эпохи средневековья, фотосъемка в одежде средневековья. Выставка коллекции художественных картин «Мстиславцы на Грюнвальде» художника А. Росина. (Стоимость билета — 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КОВАЯ ГОРА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0—12.10 Открытие второго дня праздника. Выступление танцевального коллектива «Фламмея» (испанский танец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10—12.50 «Четыре эпохи белорусской кавалерии» (клуб «Золотая шпора»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50—13.00 Выступление коллектива «Яварына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—13.30 Закрытие праздника. Подведение итогов рыцарских турниров, награждение рыцарских клубов. (Стоимость билета – 35 000 руб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рамме возможны изменения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58:00Z</dcterms:created>
  <dc:creator>Ольга</dc:creator>
  <dc:description/>
  <dc:language>en-US</dc:language>
  <cp:lastModifiedBy>User</cp:lastModifiedBy>
  <dcterms:modified xsi:type="dcterms:W3CDTF">2014-07-25T08:58:00Z</dcterms:modified>
  <cp:revision>2</cp:revision>
  <dc:subject/>
  <dc:title/>
</cp:coreProperties>
</file>